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8"/>
          <w:szCs w:val="38"/>
        </w:rPr>
      </w:pPr>
      <w:r>
        <w:rPr>
          <w:b/>
          <w:b/>
          <w:bCs/>
          <w:color w:val="FF0000"/>
          <w:sz w:val="38"/>
          <w:sz w:val="38"/>
          <w:szCs w:val="38"/>
          <w:rtl w:val="true"/>
        </w:rPr>
        <w:t xml:space="preserve">السِّياسة الشرعية </w:t>
      </w:r>
      <w:r>
        <w:rPr>
          <w:b/>
          <w:bCs/>
          <w:color w:val="FF0000"/>
          <w:sz w:val="38"/>
          <w:szCs w:val="38"/>
          <w:rtl w:val="true"/>
        </w:rPr>
        <w:t>(</w:t>
      </w:r>
      <w:r>
        <w:rPr>
          <w:b/>
          <w:bCs/>
          <w:color w:val="FF0000"/>
          <w:sz w:val="38"/>
          <w:szCs w:val="38"/>
        </w:rPr>
        <w:t>4</w:t>
      </w:r>
      <w:r>
        <w:rPr>
          <w:b/>
          <w:bCs/>
          <w:color w:val="FF0000"/>
          <w:sz w:val="38"/>
          <w:szCs w:val="38"/>
          <w:rtl w:val="true"/>
        </w:rPr>
        <w:t>)</w:t>
      </w:r>
      <w:r>
        <w:rPr>
          <w:b/>
          <w:bCs/>
          <w:color w:val="FF0000"/>
          <w:sz w:val="38"/>
          <w:szCs w:val="38"/>
          <w:rtl w:val="true"/>
        </w:rPr>
        <w:t xml:space="preserve"> </w:t>
      </w:r>
    </w:p>
    <w:p>
      <w:pPr>
        <w:pStyle w:val="Normal"/>
        <w:jc w:val="center"/>
        <w:rPr/>
      </w:pPr>
      <w:r>
        <w:rPr>
          <w:b/>
          <w:b/>
          <w:bCs/>
          <w:color w:val="0000FF"/>
          <w:sz w:val="38"/>
          <w:sz w:val="38"/>
          <w:szCs w:val="38"/>
          <w:rtl w:val="true"/>
        </w:rPr>
        <w:t>الدرس الرابع</w:t>
      </w:r>
    </w:p>
    <w:p>
      <w:pPr>
        <w:pStyle w:val="Normal"/>
        <w:jc w:val="center"/>
        <w:rPr>
          <w:b/>
          <w:b/>
          <w:bCs/>
          <w:color w:val="0000FF"/>
          <w:sz w:val="38"/>
          <w:szCs w:val="38"/>
        </w:rPr>
      </w:pPr>
      <w:r>
        <w:rPr>
          <w:b/>
          <w:b/>
          <w:bCs/>
          <w:color w:val="0000FF"/>
          <w:sz w:val="38"/>
          <w:sz w:val="38"/>
          <w:szCs w:val="38"/>
          <w:rtl w:val="true"/>
        </w:rPr>
        <w:t>معالي الشيخ</w:t>
      </w:r>
      <w:r>
        <w:rPr>
          <w:b/>
          <w:bCs/>
          <w:color w:val="0000FF"/>
          <w:sz w:val="38"/>
          <w:szCs w:val="38"/>
          <w:rtl w:val="true"/>
        </w:rPr>
        <w:t xml:space="preserve">/ </w:t>
      </w:r>
      <w:r>
        <w:rPr>
          <w:b/>
          <w:b/>
          <w:bCs/>
          <w:color w:val="0000FF"/>
          <w:sz w:val="38"/>
          <w:sz w:val="38"/>
          <w:szCs w:val="38"/>
          <w:rtl w:val="true"/>
        </w:rPr>
        <w:t>صالح بن حميد</w:t>
      </w:r>
    </w:p>
    <w:p>
      <w:pPr>
        <w:pStyle w:val="Normal"/>
        <w:jc w:val="center"/>
        <w:rPr>
          <w:b/>
          <w:b/>
          <w:bCs/>
          <w:color w:val="0000FF"/>
          <w:sz w:val="38"/>
          <w:szCs w:val="38"/>
        </w:rPr>
      </w:pPr>
      <w:r>
        <w:rPr>
          <w:b/>
          <w:bCs/>
          <w:color w:val="0000FF"/>
          <w:sz w:val="38"/>
          <w:szCs w:val="38"/>
          <w:rtl w:val="true"/>
        </w:rPr>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بسم الله الرحمن الرحيم</w:t>
      </w:r>
      <w:r>
        <w:rPr>
          <w:rFonts w:ascii="Times New Roman" w:hAnsi="Times New Roman" w:eastAsia="SimSun;宋体" w:cs="Times New Roman"/>
          <w:sz w:val="30"/>
          <w:sz w:val="30"/>
          <w:rtl w:val="true"/>
          <w:lang w:eastAsia="zh-CN" w:bidi="ar-EG"/>
        </w:rPr>
        <w:t xml:space="preserve">، </w:t>
      </w:r>
      <w:r>
        <w:rPr>
          <w:rFonts w:ascii="Times New Roman" w:hAnsi="Times New Roman" w:eastAsia="SimSun;宋体" w:cs="Times New Roman"/>
          <w:sz w:val="30"/>
          <w:sz w:val="30"/>
          <w:rtl w:val="true"/>
          <w:lang w:eastAsia="zh-CN" w:bidi="ar-EG"/>
        </w:rPr>
        <w:t xml:space="preserve">الحمد لله رب العالمين، </w:t>
      </w:r>
      <w:r>
        <w:rPr>
          <w:rFonts w:ascii="Times New Roman" w:hAnsi="Times New Roman" w:eastAsia="SimSun;宋体" w:cs="Times New Roman"/>
          <w:sz w:val="30"/>
          <w:sz w:val="30"/>
          <w:rtl w:val="true"/>
          <w:lang w:eastAsia="zh-CN" w:bidi="ar-EG"/>
        </w:rPr>
        <w:t>وصلى الله وسلم وبارك على نبيِّنا محمد، وعلى آله وصحبه أجمعي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مرحبًا </w:t>
      </w:r>
      <w:r>
        <w:rPr>
          <w:rFonts w:ascii="Times New Roman" w:hAnsi="Times New Roman" w:eastAsia="SimSun;宋体" w:cs="Times New Roman"/>
          <w:sz w:val="30"/>
          <w:sz w:val="30"/>
          <w:rtl w:val="true"/>
          <w:lang w:eastAsia="zh-CN" w:bidi="ar-EG"/>
        </w:rPr>
        <w:t xml:space="preserve">بكم أيُّها الإخوة والأخوات، في درسٍ </w:t>
      </w:r>
      <w:r>
        <w:rPr>
          <w:rFonts w:ascii="Times New Roman" w:hAnsi="Times New Roman" w:eastAsia="SimSun;宋体" w:cs="Times New Roman"/>
          <w:sz w:val="30"/>
          <w:sz w:val="30"/>
          <w:rtl w:val="true"/>
          <w:lang w:eastAsia="zh-CN" w:bidi="ar-EG"/>
        </w:rPr>
        <w:t>جديد</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 من دروس الت</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عليق على السِّياسة الشرعية لشيخ الإسلام ابن تيمي</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من دروس البناء العلمي، الذي تُقدمه لكم الأكاديميَّة الإسلاميَّة المفتوحة، </w:t>
      </w:r>
      <w:r>
        <w:rPr>
          <w:rFonts w:ascii="Times New Roman" w:hAnsi="Times New Roman" w:eastAsia="SimSun;宋体" w:cs="Times New Roman"/>
          <w:sz w:val="30"/>
          <w:sz w:val="30"/>
          <w:rtl w:val="true"/>
          <w:lang w:eastAsia="zh-CN" w:bidi="ar-EG"/>
        </w:rPr>
        <w:t>ي</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عل</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ق عل</w:t>
      </w:r>
      <w:r>
        <w:rPr>
          <w:rFonts w:ascii="Times New Roman" w:hAnsi="Times New Roman" w:eastAsia="SimSun;宋体" w:cs="Times New Roman"/>
          <w:sz w:val="30"/>
          <w:sz w:val="30"/>
          <w:rtl w:val="true"/>
          <w:lang w:eastAsia="zh-CN" w:bidi="ar-EG"/>
        </w:rPr>
        <w:t xml:space="preserve">ى هذا الكتاب </w:t>
      </w:r>
      <w:r>
        <w:rPr>
          <w:rFonts w:ascii="Times New Roman" w:hAnsi="Times New Roman" w:eastAsia="SimSun;宋体" w:cs="Times New Roman"/>
          <w:sz w:val="30"/>
          <w:sz w:val="30"/>
          <w:rtl w:val="true"/>
          <w:lang w:eastAsia="zh-CN" w:bidi="ar-EG"/>
        </w:rPr>
        <w:t>معالي شيخنا الشَّيخ صالح بن عبد الله بن ح</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ميد</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 </w:t>
      </w:r>
      <w:r>
        <w:rPr>
          <w:rFonts w:ascii="Times New Roman" w:hAnsi="Times New Roman" w:eastAsia="SimSun;宋体" w:cs="Times New Roman"/>
          <w:sz w:val="30"/>
          <w:sz w:val="30"/>
          <w:rtl w:val="true"/>
          <w:lang w:eastAsia="zh-CN" w:bidi="ar-EG"/>
        </w:rPr>
        <w:t>إمام وخطيب المسجد الحرام، فحيَّاكم الله معالي الشَّيخ</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حي</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اكم الله وحي</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ا الإخوة المشاهدين والمشاهدات، </w:t>
      </w:r>
      <w:r>
        <w:rPr>
          <w:rFonts w:ascii="Times New Roman" w:hAnsi="Times New Roman" w:eastAsia="SimSun;宋体" w:cs="Times New Roman"/>
          <w:sz w:val="30"/>
          <w:sz w:val="30"/>
          <w:rtl w:val="true"/>
          <w:lang w:eastAsia="zh-CN" w:bidi="ar-EG"/>
        </w:rPr>
        <w:t>وبارك الله في الجميع</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نستأذنكم في قراءة المت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تفضل</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الحمد لله، وصلى الله وسلم على رسول الله، قال شيخ الإسلام ابن تيم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في كتاب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السِّياسة الشرعيَّ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لِهَذَا ذَكَرَ الْفُقَهَاءُ</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 الْعَدَالَةَ هِيَ الصَّلَاحُ فِي الدِّينِ وَالْمُرُوءَةُ</w:t>
      </w:r>
      <w:r>
        <w:rPr>
          <w:rFonts w:ascii="Times New Roman" w:hAnsi="Times New Roman" w:eastAsia="SimSun;宋体" w:cs="Times New Roman"/>
          <w:color w:val="0000FF"/>
          <w:sz w:val="30"/>
          <w:sz w:val="30"/>
          <w:rtl w:val="true"/>
          <w:lang w:eastAsia="zh-CN" w:bidi="ar-EG"/>
        </w:rPr>
        <w:t>، وفسَّروا المروءة</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بِاسْتِعْمَالِ مَا يُجَمِّلُهُ وَيُزَيِّنُهُ، وَتَجَنُّبِ مَا يُدَنِّسُهُ وَيَشِينُهُ</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 xml:space="preserve">وَكَانَ أَبُو الدَّرْدَاءِ </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رَضِيَ اللَّهُ عَ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قُو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نِّي لَأَسْتَجِمُّ نَفْسِي بِالشَّيْءِ مِنْ الْبَاطِلِ، لِأَسْتَعِينَ بِهِ عَلَى الْحَقِّ</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والله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سبحانه </w:t>
      </w:r>
      <w:r>
        <w:rPr>
          <w:rFonts w:ascii="Times New Roman" w:hAnsi="Times New Roman" w:eastAsia="SimSun;宋体" w:cs="Times New Roman"/>
          <w:color w:val="0000FF"/>
          <w:sz w:val="30"/>
          <w:sz w:val="30"/>
          <w:rtl w:val="true"/>
          <w:lang w:eastAsia="zh-CN" w:bidi="ar-EG"/>
        </w:rPr>
        <w:t>و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نَّما خلق اللغات والشهوات في الأصل لتمام مصلحة الخلق؛ فإنَّه بذلك يجتلبون ما ينفعهم، كما خليق الْغَضَبَ لِيَدْفَعُوا بِهِ مَا يَضُرُّهُمْ، وَحَرَّمَ مِنْ الشَّهَوَاتِ مَا يَضُرُّ تَنَاوُلُهُ، وَذَمَّ مَنْ اقْتَصَرَ عَلَيْهَ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أَمَّا مَنْ اسْتَعَانَ بِالْمُبَاحِ الْجَمِيلِ عَلَى الْحَقِّ، فَهَذَا مِنْ الْأَعْمَالِ الصَّالِحَةِ؛ وَلِهَذَا جَاءَ فِي الْحَدِيثِ الصَّحِيحِ</w:t>
      </w:r>
      <w:r>
        <w:rPr>
          <w:rFonts w:eastAsia="SimSun;宋体" w:cs="Times New Roman" w:ascii="Times New Roman" w:hAnsi="Times New Roman"/>
          <w:color w:val="0000FF"/>
          <w:sz w:val="30"/>
          <w:rtl w:val="true"/>
          <w:lang w:eastAsia="zh-CN" w:bidi="ar-EG"/>
        </w:rPr>
        <w:t>: "</w:t>
      </w:r>
      <w:r>
        <w:rPr>
          <w:rFonts w:ascii="Times New Roman" w:hAnsi="Times New Roman" w:eastAsia="SimSun;宋体" w:cs="Times New Roman"/>
          <w:color w:val="0000FF"/>
          <w:sz w:val="30"/>
          <w:sz w:val="30"/>
          <w:rtl w:val="true"/>
          <w:lang w:eastAsia="zh-CN" w:bidi="ar-EG"/>
        </w:rPr>
        <w:t>أَنَّ النَّبي صَلَّى اللَّهُ عَلَيْهِ وَسَلَّمَ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فِي بُضْعِ أَحَدِكُمْ صَدَقَةٌ</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وا يَا رَسُولَ اللَّهِ أَيَأْتِي أَحَدُنَا شَهْوَتَهُ ويكون له فيها أجرٌ؟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رَأَيْتُمْ لَوْ وَضَعَهَا فِي حَرَامٍ أما يكون عليه وزر؟</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00FF"/>
          <w:sz w:val="30"/>
          <w:sz w:val="30"/>
          <w:rtl w:val="true"/>
          <w:lang w:eastAsia="zh-CN" w:bidi="ar-EG"/>
        </w:rPr>
        <w:t>قالو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بلى،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فَلِمَ تَحْتَسِبُونَ بِالْحَرَامِ وَلَا تَحْتَسِبُونَ بِالْحَلَالِ؟</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color w:val="0000FF"/>
          <w:sz w:val="30"/>
          <w:sz w:val="30"/>
          <w:rtl w:val="true"/>
          <w:lang w:eastAsia="zh-CN" w:bidi="ar-EG"/>
        </w:rPr>
        <w:t xml:space="preserve">وَفِي الصَّحِيحَيْنِ عَنْ سَعْدِ بْنِ أَبِي وَقَّاصٍ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رَضِيَ اللَّهُ عَ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 النَّبي صَلَّى اللَّهُ عَلَيْهِ وَسَلَّمَ قَالَ لَهُ</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 xml:space="preserve">إنَّكَ لَنْ تُنْفِقَ نَفَقَةً تَبْتَغِي بِهَا وَجْهَ اللَّهِ إلَّا ازْدَدْتَ بِهَا درجة ورفعة، حتى اللقمة </w:t>
      </w:r>
      <w:r>
        <w:rPr>
          <w:rFonts w:ascii="Times New Roman" w:hAnsi="Times New Roman" w:eastAsia="SimSun;宋体" w:cs="Times New Roman"/>
          <w:color w:val="008000"/>
          <w:sz w:val="30"/>
          <w:sz w:val="30"/>
          <w:rtl w:val="true"/>
          <w:lang w:eastAsia="zh-CN" w:bidi="ar-EG"/>
        </w:rPr>
        <w:t xml:space="preserve">تجعلها </w:t>
      </w:r>
      <w:r>
        <w:rPr>
          <w:rFonts w:ascii="Times New Roman" w:hAnsi="Times New Roman" w:eastAsia="SimSun;宋体" w:cs="Times New Roman"/>
          <w:color w:val="008000"/>
          <w:sz w:val="30"/>
          <w:sz w:val="30"/>
          <w:rtl w:val="true"/>
          <w:lang w:eastAsia="zh-CN" w:bidi="ar-EG"/>
        </w:rPr>
        <w:t>في ف</w:t>
      </w:r>
      <w:r>
        <w:rPr>
          <w:rFonts w:ascii="Times New Roman" w:hAnsi="Times New Roman" w:eastAsia="SimSun;宋体" w:cs="Times New Roman"/>
          <w:color w:val="008000"/>
          <w:sz w:val="30"/>
          <w:sz w:val="30"/>
          <w:rtl w:val="true"/>
          <w:lang w:eastAsia="zh-CN" w:bidi="ar-EG"/>
        </w:rPr>
        <w:t>م</w:t>
      </w:r>
      <w:r>
        <w:rPr>
          <w:rFonts w:ascii="Times New Roman" w:hAnsi="Times New Roman" w:eastAsia="SimSun;宋体" w:cs="Times New Roman"/>
          <w:color w:val="008000"/>
          <w:sz w:val="30"/>
          <w:sz w:val="30"/>
          <w:rtl w:val="true"/>
          <w:lang w:eastAsia="zh-CN" w:bidi="ar-EG"/>
        </w:rPr>
        <w:t xml:space="preserve"> امرأتك</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الآثار فِي هَذَا كَثِيرَ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eastAsia="SimSun;宋体"/>
          <w:sz w:val="30"/>
          <w:lang w:bidi="ar-EG"/>
        </w:rPr>
      </w:pPr>
      <w:r>
        <w:rPr>
          <w:rFonts w:eastAsia="SimSun;宋体"/>
          <w:sz w:val="30"/>
          <w:sz w:val="30"/>
          <w:rtl w:val="true"/>
          <w:lang w:bidi="ar-EG"/>
        </w:rPr>
        <w:t>بسم الله الرحمن الرحيم، الحمد لله ربِّ العالمين، حمدًا كثيرًا طيبًا مباركًا فيه كما يُحب ربنا ويرضى، وأشهد أن لا إله إلا الله، وحده لا شريك له، وأشهد أنَّ سيدنا ونبينا محمدًا عبد الله ورسوله، صلى الله وسلم وبارك عليه، وعلى آله وأصحابه والتَّابعين وتابعيهم بإحسان</w:t>
      </w:r>
      <w:r>
        <w:rPr>
          <w:rFonts w:eastAsia="SimSun;宋体"/>
          <w:sz w:val="30"/>
          <w:rtl w:val="true"/>
          <w:lang w:bidi="ar-EG"/>
        </w:rPr>
        <w:t>.</w:t>
      </w:r>
    </w:p>
    <w:p>
      <w:pPr>
        <w:pStyle w:val="Normal"/>
        <w:spacing w:before="120" w:after="0"/>
        <w:ind w:left="0" w:right="0" w:firstLine="397"/>
        <w:jc w:val="left"/>
        <w:rPr/>
      </w:pPr>
      <w:r>
        <w:rPr>
          <w:rFonts w:eastAsia="SimSun;宋体"/>
          <w:sz w:val="30"/>
          <w:sz w:val="30"/>
          <w:rtl w:val="true"/>
          <w:lang w:bidi="ar-EG"/>
        </w:rPr>
        <w:t>سبحانك لا علم لنا إلا ما علمتنا، إنَّك أنت العليم الحكيم، اللهمَّ علمنا ما ينفعنا، وانفعنا بما علمتنا، وزدنا علمًا، ونسألك علمًا نافعًا، وقلبًا خاشعًا، ولسانًا ذاكرًا، وعملًا صالحًا متقبَّلًا، وتجارةً لا تبور</w:t>
      </w:r>
      <w:r>
        <w:rPr>
          <w:rFonts w:eastAsia="SimSun;宋体"/>
          <w:sz w:val="30"/>
          <w:rtl w:val="true"/>
          <w:lang w:bidi="ar-EG"/>
        </w:rPr>
        <w:t xml:space="preserve">. </w:t>
      </w:r>
      <w:r>
        <w:rPr>
          <w:rFonts w:eastAsia="SimSun;宋体"/>
          <w:sz w:val="30"/>
          <w:sz w:val="30"/>
          <w:rtl w:val="true"/>
          <w:lang w:bidi="ar-EG"/>
        </w:rPr>
        <w:t>ربنا افتح بيننا وبين قومنا بالحق، وأنت خير الفاتحين</w:t>
      </w:r>
      <w:r>
        <w:rPr>
          <w:rFonts w:eastAsia="SimSun;宋体"/>
          <w:sz w:val="30"/>
          <w:rtl w:val="true"/>
          <w:lang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SimSun;宋体"/>
          <w:sz w:val="30"/>
          <w:sz w:val="30"/>
          <w:rtl w:val="true"/>
          <w:lang w:bidi="ar-EG"/>
        </w:rPr>
        <w:t xml:space="preserve">قال </w:t>
      </w:r>
      <w:r>
        <w:rPr>
          <w:rFonts w:eastAsia="SimSun;宋体"/>
          <w:sz w:val="30"/>
          <w:rtl w:val="true"/>
          <w:lang w:bidi="ar-EG"/>
        </w:rPr>
        <w:t>-</w:t>
      </w:r>
      <w:r>
        <w:rPr>
          <w:rFonts w:eastAsia="SimSun;宋体"/>
          <w:sz w:val="30"/>
          <w:sz w:val="30"/>
          <w:rtl w:val="true"/>
          <w:lang w:bidi="ar-EG"/>
        </w:rPr>
        <w:t>رحمه الله</w:t>
      </w:r>
      <w:r>
        <w:rPr>
          <w:rFonts w:eastAsia="SimSun;宋体"/>
          <w:sz w:val="30"/>
          <w:rtl w:val="true"/>
          <w:lang w:bidi="ar-EG"/>
        </w:rPr>
        <w:t xml:space="preserve">: </w:t>
      </w:r>
      <w:r>
        <w:rPr>
          <w:rFonts w:eastAsia="SimSun;宋体"/>
          <w:color w:val="0000FF"/>
          <w:sz w:val="30"/>
          <w:rtl w:val="true"/>
          <w:lang w:bidi="ar-EG"/>
        </w:rPr>
        <w:t>(</w:t>
      </w:r>
      <w:r>
        <w:rPr>
          <w:rFonts w:ascii="Times New Roman" w:hAnsi="Times New Roman" w:eastAsia="SimSun;宋体" w:cs="Times New Roman"/>
          <w:color w:val="0000FF"/>
          <w:sz w:val="30"/>
          <w:sz w:val="30"/>
          <w:rtl w:val="true"/>
          <w:lang w:eastAsia="zh-CN" w:bidi="ar-EG"/>
        </w:rPr>
        <w:t>وَلِهَذَا ذَكَرَ الْفُقَهَاءُ</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 الْعَدَالَةَ هِيَ الصَّلَاحُ فِي الدِّينِ وَالْمُرُوءَ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معلوم أنَّ الشَّيخ يتكلم عن الطائفة، أو الفئة، أو أي جهة غير ممتنعة من الإمام، وذكر السِّياسة في ذلك، ثم تكلَّم عن الصَّبر، وعن حسن الأخلاق، والتعامل مع هؤلاء حتى ولو كان في إقامة العقوبات والحدود، فينبغي لو أراد أن يمنع منه شيئًا، أن يصحبهم بما يُطمئِنُ خواطرهم نحو ذلك، وأتى في هذا من التَّوجيهاتِ والحِكَمِ الشيءَ العجيب، و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نَّ هذه المسالك الطيبة ينبغي أن تكون حتى بين الرجل وأهل بيته، وفي سياسة بيت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أشار إلى حظوظ العبد في الدنيا، وأنَّ هذا حق له، ولهذا قال هنا</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لِهَذَا ذَكَرَ الْفُقَهَاءُ</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 الْعَدَالَةَ هِيَ الصَّلَاحُ فِي الدِّينِ وَالْمُرُوءَ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ثم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فسَّروا المروءة</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بِاسْتِعْمَالِ مَا يُجَمِّلُهُ وَيُزَيِّنُ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هذه المروءة، بمعنى أن لا يظهر على النَّاس بمظهرٍ سيئٍ باسم الزُّهد، أو باسم العفَّة، فالجمال والتَّجمل مطلوب، والنَّبي صلى الله عليه وسلم كان يتجمَّل لضيوفه، وكان يحب الطيب، فالمروءة يعني أن تخرج على شخصية معتدلة</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من الاعتدال أن تظهر بمظهرٍ حَسَنٍ، ومن الاعتدال أن تستعمل الزِّينة،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بِاسْتِعْمَالِ مَا يُجَمِّلُهُ وَيُزَيِّنُهُ</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تَجَنُّبِ مَا يُدَنِّسُهُ وَيَشِينُ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ثم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كَانَ أَبُو الدَّرْدَاءِ </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رَضِيَ اللَّهُ عَ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قُو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نِّي لَأَسْتَجِمُّ نَفْسِي بِالشَّيْءِ مِنْ الْبَاطِلِ</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الباطل ليس بمعنى الحرام، الباط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مَّا أن يكون ما لا فائدة فيه، أو قليل الفائدة، بالمعنى المذكور في الحديث الصَّحيح</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 xml:space="preserve">كُلُّ </w:t>
      </w:r>
      <w:r>
        <w:rPr>
          <w:rFonts w:ascii="Times New Roman" w:hAnsi="Times New Roman" w:eastAsia="SimSun;宋体" w:cs="Times New Roman"/>
          <w:color w:val="008000"/>
          <w:sz w:val="30"/>
          <w:sz w:val="30"/>
          <w:rtl w:val="true"/>
          <w:lang w:eastAsia="zh-CN" w:bidi="ar-EG"/>
        </w:rPr>
        <w:t>مَا</w:t>
      </w:r>
      <w:r>
        <w:rPr>
          <w:rFonts w:ascii="Times New Roman" w:hAnsi="Times New Roman" w:eastAsia="SimSun;宋体" w:cs="Times New Roman"/>
          <w:color w:val="008000"/>
          <w:sz w:val="30"/>
          <w:sz w:val="30"/>
          <w:rtl w:val="true"/>
          <w:lang w:eastAsia="zh-CN" w:bidi="ar-EG"/>
        </w:rPr>
        <w:t xml:space="preserve"> يَلْهُو بِهِ الرَّجُلُ فَهُوَ بَاطِلٌ</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غير المفيد، </w:t>
      </w:r>
      <w:r>
        <w:rPr>
          <w:rFonts w:eastAsia="SimSun;宋体" w:cs="Times New Roman" w:ascii="Times New Roman" w:hAnsi="Times New Roman"/>
          <w:color w:val="006600"/>
          <w:sz w:val="30"/>
          <w:rtl w:val="true"/>
          <w:lang w:eastAsia="zh-CN" w:bidi="ar-EG"/>
        </w:rPr>
        <w:t>«</w:t>
      </w:r>
      <w:r>
        <w:rPr>
          <w:rFonts w:ascii="Times New Roman" w:hAnsi="Times New Roman" w:eastAsia="SimSun;宋体" w:cs="Times New Roman"/>
          <w:color w:val="006600"/>
          <w:sz w:val="30"/>
          <w:sz w:val="30"/>
          <w:rtl w:val="true"/>
          <w:lang w:eastAsia="zh-CN" w:bidi="ar-EG"/>
        </w:rPr>
        <w:t>إِلَّا رَمْيَهُ بِقَوْسِهِ، وَتَأْدِيبَهُ فَرَسَهُ، وَمُلَاعَبَتَهُ امْرَأَتَهُ</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008000"/>
          <w:sz w:val="30"/>
          <w:rtl w:val="true"/>
          <w:lang w:eastAsia="zh-CN" w:bidi="ar-EG"/>
        </w:rPr>
        <w:footnoteReference w:id="2"/>
      </w:r>
      <w:r>
        <w:rPr>
          <w:rFonts w:ascii="Times New Roman" w:hAnsi="Times New Roman" w:eastAsia="SimSun;宋体" w:cs="Times New Roman"/>
          <w:sz w:val="30"/>
          <w:sz w:val="30"/>
          <w:rtl w:val="true"/>
          <w:lang w:eastAsia="zh-CN" w:bidi="ar-EG"/>
        </w:rPr>
        <w:t>، إلى آخره، فالباطل هنا 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غير المفيد، لا أنَّه حرام، أو خلاف الحق، لكن أحيانًا تستعمله من أجل التَّقوية، أي تتقوى به على الحق، ولهذا يقو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إنِّي لَأَسْتَجِمُّ نَفْسِي بِالشَّيْءِ مِنْ الْبَاطِ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أنَّ الشيء الذي قد يكون في ظاهره غير مفيد، لكني أجعله مفيدًا من حيث الاستجمام؛ لأنَّه معلوم أنَّ النَّاسَ تملّ، والقلوب تصدأ كما هو معلوم،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لِأَسْتَعِينَ بِهِ عَلَى الْحَقِّ</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ثم قال شيخ الإسلام كلامًا عجيبًا</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لله</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س</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ب</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ح</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 إ</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 خ</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ق</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الل</w:t>
      </w:r>
      <w:r>
        <w:rPr>
          <w:rFonts w:ascii="Times New Roman" w:hAnsi="Times New Roman" w:eastAsia="SimSun;宋体" w:cs="Times New Roman"/>
          <w:color w:val="0000FF"/>
          <w:sz w:val="30"/>
          <w:sz w:val="30"/>
          <w:rtl w:val="true"/>
          <w:lang w:eastAsia="zh-CN" w:bidi="ar-EG"/>
        </w:rPr>
        <w:t>َّذَّات</w:t>
      </w:r>
      <w:r>
        <w:rPr>
          <w:rFonts w:ascii="Times New Roman" w:hAnsi="Times New Roman" w:eastAsia="SimSun;宋体" w:cs="Times New Roman"/>
          <w:color w:val="0000FF"/>
          <w:sz w:val="30"/>
          <w:sz w:val="30"/>
          <w:rtl w:val="true"/>
          <w:lang w:eastAsia="zh-CN" w:bidi="ar-EG"/>
        </w:rPr>
        <w:t xml:space="preserve"> و</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لش</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و</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ت ف</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ي الأ</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ص</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ص</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ح</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ة</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الخ</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ق</w:t>
      </w:r>
      <w:r>
        <w:rPr>
          <w:rFonts w:ascii="Times New Roman" w:hAnsi="Times New Roman" w:eastAsia="SimSun;宋体" w:cs="Times New Roman"/>
          <w:color w:val="0000FF"/>
          <w:sz w:val="30"/>
          <w:sz w:val="30"/>
          <w:rtl w:val="true"/>
          <w:lang w:eastAsia="zh-CN" w:bidi="ar-EG"/>
        </w:rPr>
        <w:t>ِ</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xml:space="preserve">، وهذا ينبغي أن يُدركه كلُّ النَّاسِ، رجالًا ونساءً، دعاةً وطلبة علم، موجِّهين ومعلِّمين، فما خلق الله من الزِّينة، وما خلق الله من الشَّهوات ينبغي أن يُستمتَع بها، بل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امتنَّ بالشَّهوات علينا </w:t>
      </w:r>
      <w:r>
        <w:rPr>
          <w:rFonts w:ascii="Times New Roman" w:hAnsi="Times New Roman" w:eastAsia="SimSun;宋体" w:cs="Times New Roman"/>
          <w:color w:val="FF0000"/>
          <w:sz w:val="30"/>
          <w:sz w:val="30"/>
          <w:rtl w:val="true"/>
          <w:lang w:eastAsia="zh-CN" w:bidi="ar-EG"/>
        </w:rPr>
        <w:t>﴿وَالْأَنْعَامَ خَلَقَهَا لَكُمْ فِيهَا دِفْءٌ وَمَنَافِعُ</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نحل</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5</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إلى أن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الْخَيْلَ وَالْبِغَالَ وَالْحَمِيرَ لِتَرْكَبُوهَا وَزِينَةً﴾</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نحل</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8</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فامتنَّ بالزِّينة، وذكر الغرض الأساسي من هذه الحيوانات، وهو أن تركبوها وتأكلوا منها، فهذه أشياء أساسيَّة؛ الأكل مما يُباح أكله، والرُّكوب مما يُركب، ثم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زِينَةً</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xml:space="preserve">، فاتِّخَاذُها أو الاستمتاع بها زينة، وهذا مما امتنَّ الله به، والله لا يمتنُّ إلا بالمباح، بل قد يرقى من المباح إلى المندوب، و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قو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يَا بَنِي آدَمَ قَدْ أَنزَلْنَا عَلَيْكُمْ لِبَاسًا يُوَارِي سَوْآتِكُمْ وَرِيشًا ﴾</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أعراف</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26</w:t>
      </w:r>
      <w:r>
        <w:rPr>
          <w:rFonts w:eastAsia="SimSun;宋体" w:cs="Times New Roman" w:ascii="Times New Roman" w:hAnsi="Times New Roman"/>
          <w:sz w:val="22"/>
          <w:szCs w:val="22"/>
          <w:rtl w:val="true"/>
          <w:lang w:eastAsia="zh-CN" w:bidi="ar-EG"/>
        </w:rPr>
        <w:t>]</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العلماء وقفوا عند الآية السابق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لماذا اختار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تعبير بالريش، ولم يختر الشعر أو الوبر أو الصوف؟</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و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لأنَّ الرِّيش هو أجمل ما كُسيت به الحيوانات، وهو ريش الطيور، فسَمَّى اللباسَ الزائد عن العورة </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السوء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ريشًا، قال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color w:val="FF0000"/>
          <w:rtl w:val="true"/>
        </w:rPr>
        <w:t xml:space="preserve"> </w:t>
      </w:r>
      <w:r>
        <w:rPr>
          <w:rFonts w:ascii="Times New Roman" w:hAnsi="Times New Roman" w:eastAsia="SimSun;宋体" w:cs="Times New Roman"/>
          <w:color w:val="FF0000"/>
          <w:sz w:val="30"/>
          <w:sz w:val="30"/>
          <w:rtl w:val="true"/>
          <w:lang w:eastAsia="zh-CN" w:bidi="ar-EG"/>
        </w:rPr>
        <w:t xml:space="preserve">يَا بَنِي آدَمَ قَدْ أَنزَلْنَا عَلَيْكُمْ لِبَاسًا يُوَارِي سَوْآتِكُمْ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xml:space="preserve"> هذا هو الضروري الذي يغطي العورة، والعورة هنا كل ما يُستَحيى منه، وليس فقط العورة المغلظة، فكل ما يستحيى منه فهو عورة، ف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منحنا اللباسَ لنغطي ما يُستَحيَى منه، ثم فوق ذلك الزِّينة، </w:t>
      </w:r>
      <w:r>
        <w:rPr>
          <w:rFonts w:ascii="Times New Roman" w:hAnsi="Times New Roman" w:eastAsia="SimSun;宋体" w:cs="Times New Roman"/>
          <w:color w:val="FF0000"/>
          <w:sz w:val="30"/>
          <w:sz w:val="30"/>
          <w:rtl w:val="true"/>
          <w:lang w:eastAsia="zh-CN" w:bidi="ar-EG"/>
        </w:rPr>
        <w:t>﴿</w:t>
      </w:r>
      <w:r>
        <w:rPr>
          <w:color w:val="FF0000"/>
          <w:rtl w:val="true"/>
        </w:rPr>
        <w:t xml:space="preserve"> </w:t>
      </w:r>
      <w:r>
        <w:rPr>
          <w:rFonts w:ascii="Times New Roman" w:hAnsi="Times New Roman" w:eastAsia="SimSun;宋体" w:cs="Times New Roman"/>
          <w:color w:val="FF0000"/>
          <w:sz w:val="30"/>
          <w:sz w:val="30"/>
          <w:rtl w:val="true"/>
          <w:lang w:eastAsia="zh-CN" w:bidi="ar-EG"/>
        </w:rPr>
        <w:t xml:space="preserve">يُوَارِي سَوْآتِكُمْ وَرِيشًا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ثم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color w:val="FF0000"/>
          <w:rtl w:val="true"/>
        </w:rPr>
        <w:t xml:space="preserve"> </w:t>
      </w:r>
      <w:r>
        <w:rPr>
          <w:rFonts w:ascii="Times New Roman" w:hAnsi="Times New Roman" w:eastAsia="SimSun;宋体" w:cs="Times New Roman"/>
          <w:color w:val="FF0000"/>
          <w:sz w:val="30"/>
          <w:sz w:val="30"/>
          <w:rtl w:val="true"/>
          <w:lang w:eastAsia="zh-CN" w:bidi="ar-EG"/>
        </w:rPr>
        <w:t>وَلِبَاسُ التَّقْوَى ذَلِكَ خَيْرٌ</w:t>
      </w:r>
      <w:r>
        <w:rPr>
          <w:rFonts w:ascii="Times New Roman" w:hAnsi="Times New Roman" w:eastAsia="SimSun;宋体" w:cs="Times New Roman"/>
          <w:color w:val="FF0000"/>
          <w:sz w:val="30"/>
          <w:sz w:val="30"/>
          <w:rtl w:val="true"/>
          <w:lang w:eastAsia="zh-CN" w:bidi="ar-EG"/>
        </w:rPr>
        <w:t xml:space="preserve"> ﴾</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قال بعدها بآيات</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يَا بَنِي آدَمَ خُذُوا زِينَتَكُمْ عِندَ كُلِّ مَسْجِدٍ﴾</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أعراف</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31</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خذو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عل أمر، والأصل في الأمر الوجوب، وإن كان الأمر هنا مصروف عن الوجوب طبعً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كأنِّ الشَّيخ أراد أن يقول هن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نَّما خلق الله اللَّذات والشَّهوات في الأصل لتمام مصلحة الخلق، إذن مع أنَّنا نستمتع بها، ونُحسُّ بجمالها، لكنها في مصلحتنا، سواءً في الهدوء النفسي، سواءً بالإنتاج المفيد، سواءً غير ذلك</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إ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ب</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ذ</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لك</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ي</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ج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ب</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و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 ي</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نف</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ع</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م، ك</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 خلق الْغَضَبَ</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وهو المقاب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يَدْفَعُوا بِهِ مَا يَضُرُّهُ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اشكَّ أنَّ الأصل في الغضب أن يُتقى، لكن أحيانًا يَستفيد الإنسان مِنه لأجل أن يدفع ما يض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حَرَّمَ مِنْ الشَّهَوَاتِ مَا يَضُرُّ تَنَاوُلُهُ، وَذَمَّ مَنْ اقْتَصَرَ عَلَيْهَ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اشك أنَّ هناك شهوات محرَّمة، ولاشك أنَّ المُحرَّم مذموم، لكن فيه شهوات مباح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أحبُّ أن أقول هن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هنا سقط في هذه النُّسخة، سقط كبير إلى حد ما، فالنُّسخة التي حقَّقها الشَّيخ علي العمران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جزاه الله خيرً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نسخته قرابة صفحة كاملة، ولهذا أنا أستحسن أن نقرأها في هذا التَّسجيل المبارك؛ حتى تكون النُّسخة التي أمام الإخوة كاملة، فإن شئت أن تقرأها يا شيخ ريان يكون جيد؛ لأنَّ فيه سقط هنا من بعد قو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حَرَّمَ مِنْ الشَّهَوَاتِ مَا يَضُرُّ تَنَاوُلُهُ، وَذَمَّ مَنْ اقْتَصَرَ عَلَيْهَا</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لعلك تقرأ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أحسن الله إليك، قال شيخ الإسلام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اش</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غ</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ب</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w:t>
      </w:r>
      <w:r>
        <w:rPr>
          <w:rFonts w:ascii="Times New Roman" w:hAnsi="Times New Roman" w:eastAsia="SimSun;宋体" w:cs="Times New Roman"/>
          <w:color w:val="0000FF"/>
          <w:sz w:val="30"/>
          <w:sz w:val="30"/>
          <w:rtl w:val="true"/>
          <w:lang w:eastAsia="zh-CN" w:bidi="ar-EG"/>
        </w:rPr>
        <w:t xml:space="preserve"> عَن مَصلَحَةِ دِينِهِ، وَمَن أَسْرَفَ فِيهَا فِي النَّوعِ أوِ القَدْرِ، كَمِا 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ا تُسْرِفُوا إِنَّهُ لَا يُحِبُّ الْمُسْرِفِي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أعراف</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31</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 و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الَّذِينَ إِذَا أَنفَقُوا لَمْ يُسْرِفُوا وَلَمْ يَقْتُرُوا وَكَانَ بَيْنَ ذَلِكَ قَوَامًا﴾</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فرقان</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67</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 وَقَا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ولَا تُبَذِّرْ تَبْذِيرًا </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إِنَّ الْمُبَذِّرِينَ كَانُوا إِخْوَانَ الشَّيَاطِينِ وَكَانَ الشَّيْطَانُ لِرَبِّهِ كَفُورًا ﴾</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إسراء</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26</w:t>
      </w:r>
      <w:r>
        <w:rPr>
          <w:rFonts w:ascii="Times New Roman" w:hAnsi="Times New Roman" w:eastAsia="SimSun;宋体" w:cs="Times New Roman"/>
          <w:color w:val="0000FF"/>
          <w:sz w:val="22"/>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27</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 حَتى حَجَرت الشَّرِيعَةُ عِندَ الجُمهُورِ عَلَى المُبَذِّرِ الذِي يَصْرِفُ المَالَ في مَا لَا يَنفَعُه، وَذَمَّ أيضًا مَن تَرَكَ مَا يَحتَاجُ إِلَيهِ مِنهَا، حَتَّى 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يَا أَيُّهَا الَّذِينَ آمَنُوا لَا تُحَرِّمُوا طَيِّبَاتِ مَا أَحَلَّ اللَّهُ لَكُمْ﴾</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مائد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87</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وفي الصَّحيحَينِ عَن النَّبي صلى الله عليه وسلم أنَّه لمَّا بَلغَه عَن أصْحَابِه أنَّه قَالَ بَعضُه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مَّا أنَا فَأصُوم ولا أُفطِر، وَقَالَ الآخَرُ</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مَّا أَنَا فَأقُومُ لَا أَنَام، وَقَال آخَرٌ</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مَّا أَنَا فَلَا أتزوَّجُ النِّساء، وَقَال آخر</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مَّا أنَا فَلا آكُل اللَّحم</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 xml:space="preserve">فَقَالَ النَّبي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كِنِّي أَصُومُ وَأُفْطِرُ</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 xml:space="preserve"> وَأَقُومُ وَأَنَامُ</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 xml:space="preserve"> وَأَتَزَوَّجُ النِّساء وَآكُلُ اللَّحْمَ فَمَنْ رَغِبَ عَنْ سُنَّتِي فَلَيْسَ مِنِّي</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ونَهَى صلى الله عليه وسلم أمَّتَه عن الوِصَالِ بالصِّيامِ وَ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مَنْ صَامَ الدَّهْرَ فَلَا صَامَ وَلَا أَفْطَرَ</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 xml:space="preserve">وقال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عليه الصَّلاة والسَّلام</w:t>
      </w:r>
      <w:r>
        <w:rPr>
          <w:color w:val="0000FF"/>
          <w:rtl w:val="true"/>
          <w:lang w:bidi="ar-EG"/>
        </w:rPr>
        <w:t xml:space="preserve"> عن أفضل الصِّيا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صِيَامُ دَاوُدَ كَانَ يَصُومُ يَوْمًا وَيُفْطِرُ يَوْمًا، وَلاَ يَفِرُّ إِذَا لاَقَى</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00FF"/>
          <w:sz w:val="30"/>
          <w:sz w:val="30"/>
          <w:rtl w:val="true"/>
          <w:lang w:eastAsia="zh-CN" w:bidi="ar-EG"/>
        </w:rPr>
        <w:t>، وذَمَّ الرَّهبَانيَّةَ التِي فِي تَركِ النِّساء واللَّحمِ، كَمَا يَقُولُه الجُهَّالِ فِي مَدحِ بَعضَ النَّاسِ</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ا نَكَحَ وَلَا ذَبَحَ</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إنَّ مَدْحَ مِثلِ هَذا مِن الرَّهبانيَّة الَّتِي ابتَدَعَهَا النَّصَارَى، لَيسَت مِن دِينِ الإسْلَام</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بَلْ قَالَ النَّبيُّ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نَّ لِكُلِّ أُمَّةٍ رَهْبَانِيَّةً، وَرَهْبَانِيَّةُ أُمَّتِي الْجِهَادُ فِي سَبِيلِ اللَّهِ</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هذا جزء، والغريب أنَّ النُّسخة التي بين أيدينا ما أشار إلى هذا السقط</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لاشكٌّ أنَّه استكمالٌ واضحٌ من حيث اتِّصاله بالمطلوب وإكماله للمعنى المطلوب، وهو ظاهر لا يحتاج مزيد تعليق</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طبعًا لاشك أنَّ قضية الغلوِّ في بعض العبادات قضيَّة مهمَّة، الذين جاءوا إلى بيوت أزواج النَّبي صلى الله عليه وسلم، فقال أحده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ا أصوم ولا أفطر، والآخ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ا أقوم ولا أنام، والثالث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ا لا أتزوج النِّساء، النَّبي صلى الله عليه وسلم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مَنْ رَغِبَ عَنْ سُنَّتِي فَلَيْسَ مِنِّي</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في حديث صيام داود لفتة جميلة،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فضَلُ الصِّيامِ</w:t>
      </w:r>
      <w:r>
        <w:rPr>
          <w:rFonts w:ascii="Times New Roman" w:hAnsi="Times New Roman" w:eastAsia="SimSun;宋体" w:cs="Times New Roman"/>
          <w:color w:val="008000"/>
          <w:sz w:val="30"/>
          <w:sz w:val="30"/>
          <w:rtl w:val="true"/>
          <w:lang w:eastAsia="zh-CN" w:bidi="ar-EG"/>
        </w:rPr>
        <w:t xml:space="preserve"> صِيَامُ دَاوُدَ كَانَ يَصُومُ يَوْمًا وَيُفْطِرُ يَوْمًا، وَلاَ يَفِرُّ إِذَا لاَقَى</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الصِّيام لم يُضعفه؛ فلو أدَّت العبادةُ إلى إِضعَافِكَ عن بعض المسئوليات قد تتحول إلى شيءٍ منهيٍّ عنه، فهذه إضافة عجيبة، 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كَانَ يَصُومُ يَوْمًا وَيُفْطِرُ يَوْمًا، وَلاَ يَفِرُّ إِذَا لاَقَى</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بمعن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أنَّ الصِّيام لم يضعفه، وإنَّما هو باقٍ على قوته، وباقٍ أيضًا على استعداده للجهاد، وقتاله في سبيل الله، ومحافظٌ على قوَّة المؤمن، </w:t>
      </w:r>
      <w:r>
        <w:rPr>
          <w:rFonts w:eastAsia="SimSun;宋体" w:cs="Times New Roman" w:ascii="Times New Roman" w:hAnsi="Times New Roman"/>
          <w:color w:val="006600"/>
          <w:sz w:val="30"/>
          <w:rtl w:val="true"/>
          <w:lang w:eastAsia="zh-CN" w:bidi="ar-EG"/>
        </w:rPr>
        <w:t>«</w:t>
      </w:r>
      <w:r>
        <w:rPr>
          <w:rFonts w:ascii="Times New Roman" w:hAnsi="Times New Roman" w:eastAsia="SimSun;宋体" w:cs="Times New Roman"/>
          <w:color w:val="006600"/>
          <w:sz w:val="30"/>
          <w:sz w:val="30"/>
          <w:rtl w:val="true"/>
          <w:lang w:eastAsia="zh-CN" w:bidi="ar-EG"/>
        </w:rPr>
        <w:t>الْمُؤْمِنُ الْقَوِيُّ خَيْرٌ وَأَحَبُّ إِلَى اللَّهِ مِنَ الْمُؤْمِنِ الضَّعِيفِ</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008000"/>
          <w:sz w:val="30"/>
          <w:rtl w:val="true"/>
          <w:lang w:eastAsia="zh-CN" w:bidi="ar-EG"/>
        </w:rPr>
        <w:footnoteReference w:id="3"/>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أيضًا ذمَّ الرَّهبانية، يقول شيخ الإسلام</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كَمَا يَقُولُه الجُهَّالِ فِي مَدحِ بَعضَ النَّاسِ</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ا نَكَحَ وَلَا ذَبَحَ</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ظن أنَّ العزوبية لها العلم والفضل والصَّلاح، هذا خلافُ سنةِ النَّبي صلى الله عليه وسلم، إلا إذا كان ليس عنده مقدرة فهذا شيء آخر، أمَّا أن يتقرَّبَ إلى الله بالعزوبيَّة، ويتقرب إلى الله بترك النِّساء فهذا كما قال النَّبي صلى الله عليه وسلم</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فَ</w:t>
      </w:r>
      <w:r>
        <w:rPr>
          <w:rFonts w:ascii="Times New Roman" w:hAnsi="Times New Roman" w:eastAsia="SimSun;宋体" w:cs="Times New Roman"/>
          <w:color w:val="008000"/>
          <w:sz w:val="30"/>
          <w:sz w:val="30"/>
          <w:rtl w:val="true"/>
          <w:lang w:eastAsia="zh-CN" w:bidi="ar-EG"/>
        </w:rPr>
        <w:t>مَنْ رَغِبَ عَنْ سُنَّتِي فَلَيْسَ مِنِّي</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نُكمل في النُّسخة الأخرى،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أَمَّا مَنْ اسْتَعَانَ بِالْمُبَاحِ الْجَمِيلِ عَلَى الْحَقِّ، فَهَذَا مِنْ الْأَعْمَالِ الصَّالِحَةِ؛ وَلِهَذَا جَاءَ فِي الْحَدِيثِ الصَّحِيحِ</w:t>
      </w:r>
      <w:r>
        <w:rPr>
          <w:rFonts w:eastAsia="SimSun;宋体" w:cs="Times New Roman" w:ascii="Times New Roman" w:hAnsi="Times New Roman"/>
          <w:color w:val="0000FF"/>
          <w:sz w:val="30"/>
          <w:rtl w:val="true"/>
          <w:lang w:eastAsia="zh-CN" w:bidi="ar-EG"/>
        </w:rPr>
        <w:t>: "</w:t>
      </w:r>
      <w:r>
        <w:rPr>
          <w:rFonts w:ascii="Times New Roman" w:hAnsi="Times New Roman" w:eastAsia="SimSun;宋体" w:cs="Times New Roman"/>
          <w:color w:val="0000FF"/>
          <w:sz w:val="30"/>
          <w:sz w:val="30"/>
          <w:rtl w:val="true"/>
          <w:lang w:eastAsia="zh-CN" w:bidi="ar-EG"/>
        </w:rPr>
        <w:t>أَنَّ النَّبي صَلَّى اللَّهُ عَلَيْهِ وَسَلَّمَ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فِي بُضْعِ أَحَدِكُمْ صَدَقَةٌ</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xml:space="preserve">، هذا يدلُّ على كمالِ ديننا، وأنَّه دينٌ ودنيا، وحياةٌ وعملٌ، وأنَّ المسلمَ مكلَّفٌ بعمارةِ هذه الدُّنيا، وبالقيام بها، وأنَّه هو المستخلَف ليُعلِيَ كلمة الله، وشرع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أن تقوم هذه الدنيا على وجهها، ولاشك أنَّها مزرعةٌ وممرٌّ، والآخرةُ هي القرار</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فِي بُضْعِ أَحَدِكُمْ صَدَقَةٌ</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وا يَا رَسُولَ اللَّهِ أَيَأْتِي أَحَدُنَا شَهْوَتَهُ ويكون له فيها أجرٌ؟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رَأَيْتُمْ لَوْ وَضَعَهَا فِي حَرَامٍ أما يكون عليه وزر</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و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بلى،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فَلِمَ تَحْتَسِبُونَ بِالْحَرَامِ وَلَا تَحْتَسِبُونَ بِالْحَلَالِ؟</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يعني كما أنَّ الحرام لاشك أنَّه يُتَّقى، أيضًا الحلال يُثَابُ عليه، وهذا عجيب في دينن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هذا قال في الحديث الآخر</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نَّكَ لَنْ تُنْفِقَ نَفَقَةً تَبْتَغِي بِهَا وَجْهَ اللَّهِ إلَّا ازْدَدْتَ بِهَا د</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ر</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ج</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ة</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 xml:space="preserve"> ور</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فع</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ة</w:t>
      </w:r>
      <w:r>
        <w:rPr>
          <w:rFonts w:ascii="Times New Roman" w:hAnsi="Times New Roman" w:eastAsia="SimSun;宋体" w:cs="Times New Roman"/>
          <w:color w:val="008000"/>
          <w:sz w:val="30"/>
          <w:sz w:val="30"/>
          <w:rtl w:val="true"/>
          <w:lang w:eastAsia="zh-CN" w:bidi="ar-EG"/>
        </w:rPr>
        <w:t>ً</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xml:space="preserve">، ومرَّ معنا في الجلسة الماضية أنَّ أفضل دينارٍ هو ما أنفقه على نفسه، وما أنفقه على أهله، وعلى خادمه، و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قو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يَسْأَلُونَكَ مَاذَا يُنفِقُونَ قُلْ مَا أَنفَقْتُم مِّنْ خَيْرٍ فَلِلْوَالِدَيْنِ﴾</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بقرة</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215</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فذكر الوالدين قبل المساكين، وقبل اليتامى، ولذا ينبغي أن يكون هذا الفقهُ سائدًا وشائعًا بين الأمَّ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أحسن الله إليك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الْمُؤْمِنُ إذَا كَانَتْ لَهُ نية، أ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ع</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ى عا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ة</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أفع</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و</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ك</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ن</w:t>
      </w:r>
      <w:r>
        <w:rPr>
          <w:rFonts w:ascii="Times New Roman" w:hAnsi="Times New Roman" w:eastAsia="SimSun;宋体" w:cs="Times New Roman"/>
          <w:color w:val="0000FF"/>
          <w:sz w:val="30"/>
          <w:sz w:val="30"/>
          <w:rtl w:val="true"/>
          <w:lang w:eastAsia="zh-CN" w:bidi="ar-EG"/>
        </w:rPr>
        <w:t>تِ</w:t>
      </w:r>
      <w:r>
        <w:rPr>
          <w:rFonts w:ascii="Times New Roman" w:hAnsi="Times New Roman" w:eastAsia="SimSun;宋体" w:cs="Times New Roman"/>
          <w:color w:val="0000FF"/>
          <w:sz w:val="30"/>
          <w:sz w:val="30"/>
          <w:rtl w:val="true"/>
          <w:lang w:eastAsia="zh-CN" w:bidi="ar-EG"/>
        </w:rPr>
        <w:t xml:space="preserve"> ا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باح</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ت 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ن صَالِحِ أَعْمَالِهِ لِصَلَاحِ قَلْبِهِ وَنِيَّتِهِ، وَالْمُنَافِقُ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لِفَسَادِ قَلْبِهِ وَنِيَّتِ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عَاقَبُ عَلَى مَا يُظْهِرُهُ مِنْ العبادات رياء، فإن في الصَّحِيحِ أَنَّ النَّبي صَلَّى اللَّهُ عَلَيْهِ وَسَلَّمَ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لَا إنَّ فِي الْجَسَدِ مُضْغَةً إذَا صَلُحَتْ صَلَحَ لَهَا سَائِرُ الْجَسَدِ، وَإِذَا فَسَدَتْ فَسَدَ لَهَا سَائِرُ الْجَسَدِ، أَلَا وَهِيَ الْقَلْبُ</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كَمَا أَنَّ الْعُقُوبَاتِ شُرِعَتْ دَاعِيَةً إلَى فِعْلِ الْوَاجِبَاتِ، وَتَرْكِ الْمُحَرَّمَاتِ، فَقَدْ شُرِعَ أَيْضًا كُلُّ مَا يُعِينُ عَلَى ذَلِكَ</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يَنْبَغِي تَيْسِيرُ طَرِيقِ الخير والطاعة</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الْإِعَانَةُ عَلَيْهِ، وَالتَّرْغِيبُ فِيهِ بِكُلِّ مُمْكِنٍ؛ مِثْلُ أَنْ يَبْذُلَ لِوَلَدِهِ، وَأَهْلِهِ، أَوْ رَعِيَّتِهِ مَا يُرَغِّبُهُمْ فِي الْعَمَلِ الصَّالِحِ</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نْ مَالٍ، أَوْ ثَنَاءٍ أَوْ غَيْرِهِ</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وَلِهَذَا شُرِعَتْ الْمُسَابَقَةُ بِالْخَيْلِ، وَالْإِبِلِ، وَالْمُنَاضَلَةُ بِالسِّهَامِ، وَأَخْذُ الْجُعْلِ عَلَيْهَا؛ لِمَا فِيهِ مِنْ التَّرْغِيبِ فِي إعْدَادِ الْقُوَّةِ وَرِبَاطِ الخيل </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لجهاد فِي سَبِيلِ اللَّهِ، حَتَّى كَانَ النَّبي صَلَّى اللَّهُ عَلَيْهِ وَسَلَّمَ يُسَابِقُ بَيْنَ الْخَيْلِ، هُوَ وَخُلَفَاؤُهُ الرَّاشِدُونَ، وَيُخْرِجُونَ الْأَسْبَاقَ مِنْ بَيْتِ الْمَالِ، وَكَذَلِكَ عَطَاءُ الْمُؤَلَّفَةِ قُلُوبُهُمْ، فَقَدْ رُوِيَ</w:t>
      </w:r>
      <w:r>
        <w:rPr>
          <w:rFonts w:eastAsia="SimSun;宋体" w:cs="Times New Roman" w:ascii="Times New Roman" w:hAnsi="Times New Roman"/>
          <w:color w:val="0000FF"/>
          <w:sz w:val="30"/>
          <w:rtl w:val="true"/>
          <w:lang w:eastAsia="zh-CN" w:bidi="ar-EG"/>
        </w:rPr>
        <w:t>: "</w:t>
      </w:r>
      <w:r>
        <w:rPr>
          <w:rFonts w:ascii="Times New Roman" w:hAnsi="Times New Roman" w:eastAsia="SimSun;宋体" w:cs="Times New Roman"/>
          <w:color w:val="0000FF"/>
          <w:sz w:val="30"/>
          <w:sz w:val="30"/>
          <w:rtl w:val="true"/>
          <w:lang w:eastAsia="zh-CN" w:bidi="ar-EG"/>
        </w:rPr>
        <w:t>أَنَّ الرَّجُلَ كَانَ يُسْلِمُ أَوَّلَ النَّهَارِ رَغْبَةً فِي الدُّنْيَا فَلَا يَجِيءُ آخِرُ النَّهَارِ إلَّا وَالْإِسْلَامُ أَحَبُّ إلَيْهِ مِمَّا طَلَعَتْ عَلَيْهِ الشَّمْسُ</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الْمُؤْمِنُ إذَا كَانَتْ لَهُ ني</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ة، أ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ع</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ى عا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ة</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أفع</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w:t>
      </w:r>
      <w:r>
        <w:rPr>
          <w:rFonts w:ascii="Times New Roman" w:hAnsi="Times New Roman" w:eastAsia="SimSun;宋体" w:cs="Times New Roman"/>
          <w:color w:val="0000FF"/>
          <w:sz w:val="3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ذا مهم جدًّا، وهو أثر النِّيَّة في العبادات والمباحات خاصة، فأثرُ النِّيَّة في المباح تحول العادة إلى عباد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ما قال العلماء، من وظائف النِّيَّ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ها تُحوِّلُ العادةٍ إلى عباد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أورد شيخنا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الشَّيخ ابن عثيمين</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ي شرحه قاعدةً جميلةً،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984806"/>
          <w:sz w:val="30"/>
          <w:rtl w:val="true"/>
          <w:lang w:eastAsia="zh-CN" w:bidi="ar-EG"/>
        </w:rPr>
        <w:t>"</w:t>
      </w:r>
      <w:r>
        <w:rPr>
          <w:rFonts w:ascii="Times New Roman" w:hAnsi="Times New Roman" w:eastAsia="SimSun;宋体" w:cs="Times New Roman"/>
          <w:color w:val="984806"/>
          <w:sz w:val="30"/>
          <w:sz w:val="30"/>
          <w:rtl w:val="true"/>
          <w:lang w:eastAsia="zh-CN" w:bidi="ar-EG"/>
        </w:rPr>
        <w:t>عاداتُ أهلَ اليقظةِ عباداتٌ، وعباداتُ أهلِ الغفلةِ عاداتٌ</w:t>
      </w:r>
      <w:r>
        <w:rPr>
          <w:rFonts w:eastAsia="SimSun;宋体" w:cs="Times New Roman" w:ascii="Times New Roman" w:hAnsi="Times New Roman"/>
          <w:color w:val="984806"/>
          <w:sz w:val="30"/>
          <w:rtl w:val="true"/>
          <w:lang w:eastAsia="zh-CN" w:bidi="ar-EG"/>
        </w:rPr>
        <w:t>"</w:t>
      </w:r>
      <w:r>
        <w:rPr>
          <w:rFonts w:ascii="Times New Roman" w:hAnsi="Times New Roman" w:eastAsia="SimSun;宋体" w:cs="Times New Roman"/>
          <w:sz w:val="30"/>
          <w:sz w:val="30"/>
          <w:rtl w:val="true"/>
          <w:lang w:eastAsia="zh-CN" w:bidi="ar-EG"/>
        </w:rPr>
        <w:t>، هذا شيء جميل وينبغي أن يستصحبه الإنسان</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color w:val="984806"/>
          <w:sz w:val="30"/>
          <w:rtl w:val="true"/>
          <w:lang w:eastAsia="zh-CN" w:bidi="ar-EG"/>
        </w:rPr>
        <w:t>"</w:t>
      </w:r>
      <w:r>
        <w:rPr>
          <w:rFonts w:ascii="Times New Roman" w:hAnsi="Times New Roman" w:eastAsia="SimSun;宋体" w:cs="Times New Roman"/>
          <w:color w:val="984806"/>
          <w:sz w:val="30"/>
          <w:sz w:val="30"/>
          <w:rtl w:val="true"/>
          <w:lang w:eastAsia="zh-CN" w:bidi="ar-EG"/>
        </w:rPr>
        <w:t>عادات أهل اليقظة عبادات</w:t>
      </w:r>
      <w:r>
        <w:rPr>
          <w:rFonts w:eastAsia="SimSun;宋体" w:cs="Times New Roman" w:ascii="Times New Roman" w:hAnsi="Times New Roman"/>
          <w:color w:val="984806"/>
          <w:sz w:val="30"/>
          <w:rtl w:val="true"/>
          <w:lang w:eastAsia="zh-CN" w:bidi="ar-EG"/>
        </w:rPr>
        <w:t>"</w:t>
      </w:r>
      <w:r>
        <w:rPr>
          <w:rFonts w:ascii="Times New Roman" w:hAnsi="Times New Roman" w:eastAsia="SimSun;宋体" w:cs="Times New Roman"/>
          <w:sz w:val="30"/>
          <w:sz w:val="30"/>
          <w:rtl w:val="true"/>
          <w:lang w:eastAsia="zh-CN" w:bidi="ar-EG"/>
        </w:rPr>
        <w:t xml:space="preserve">، بمعنى أنَّ الإنسان الحي والمرتبط ب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جعل كل أعماله قربة، فيجعلُ أكلَه، وشربَه، ونومَه، ودخولَه، وخروجَه، وسلامه وابتسامته لصاحبه، وبيعَه وشراءه؛ كله لله، وأن يقصد نيَّة نفع المسلمين، ونية الحلال، ونية الإنفاق على أهله، ونية أن لا يضيع مَن يَقُوت، فكلُّ مباحٍ وكلُّ أعمالٍ معتادةٍ بالنِّيَّة تكونُ عبادةٌ، ومثاب عليها، ومأجور عليها، ولهذا سماهم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أهل يقظة</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 يعني أصحاب القلوب الحيَّة، القلوب الحاضرة، فعادات أهل اليقظة عبادات، وعبادات أهل الغفلة عادات، يعني أنَّ المسلم لاشك أنَّه يصلي، لكنه إذا كان غافلًا يؤدي الصَّلاة لا يدري ما قرأ فيها، كالعادة يذهب إلى الميضأة يتوضأ، كما نعبِّر في لغتنا المعاصر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وتي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ذهب إلى المغسلة يتوضأ، ويذهب إلى المسجد ولا يستصحب النِّيَّة، وإذا صلى لا يدري كم صلى، ولا يدري كم قرأ، فعبادات أهل الغفلة عادات، طبعًا لا يقال إنَّها باطلة، ولا يقال إنَّ عليه إعادة الصَّلاة، فالصَّلاة صحيحة على كل حال، لكن ليس له من صلاته إلا ما عَقَل، وكذلك العبادات الأخرى، قد يكون في صيامه، في حجِّه، في زكاته، في نفقاته، في صدقات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ولهذا يا إخواني أوصي نفسي وإياكم بالحرص والدُّربة على استحضارِ النِّيَّة في كل ما تأتون وما تذرون، حتى النِّيَّة عن كفِّ الحرام كغض البصر يكون طاعة وقرب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أيضًا نيَّة المباحات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فضلًا عن العبادات، فالعبادات لابد لها من ني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حينما تحتسب نيتك في المباحات تؤجر على ذلك، ولهذا كان معاذ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ضي الله عن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قو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984806"/>
          <w:sz w:val="30"/>
          <w:rtl w:val="true"/>
          <w:lang w:eastAsia="zh-CN" w:bidi="ar-EG"/>
        </w:rPr>
        <w:t>"</w:t>
      </w:r>
      <w:r>
        <w:rPr>
          <w:rFonts w:ascii="Times New Roman" w:hAnsi="Times New Roman" w:eastAsia="SimSun;宋体" w:cs="Times New Roman"/>
          <w:color w:val="984806"/>
          <w:sz w:val="30"/>
          <w:sz w:val="30"/>
          <w:rtl w:val="true"/>
          <w:lang w:eastAsia="zh-CN" w:bidi="ar-EG"/>
        </w:rPr>
        <w:t>إنَّني أحتسب نومتي كما أحتسب قومتي</w:t>
      </w:r>
      <w:r>
        <w:rPr>
          <w:rFonts w:eastAsia="SimSun;宋体" w:cs="Times New Roman" w:ascii="Times New Roman" w:hAnsi="Times New Roman"/>
          <w:color w:val="984806"/>
          <w:sz w:val="30"/>
          <w:rtl w:val="true"/>
          <w:lang w:eastAsia="zh-CN" w:bidi="ar-EG"/>
        </w:rPr>
        <w:t>"</w:t>
      </w:r>
      <w:r>
        <w:rPr>
          <w:rFonts w:ascii="Times New Roman" w:hAnsi="Times New Roman" w:eastAsia="SimSun;宋体" w:cs="Times New Roman"/>
          <w:sz w:val="30"/>
          <w:sz w:val="30"/>
          <w:rtl w:val="true"/>
          <w:lang w:eastAsia="zh-CN" w:bidi="ar-EG"/>
        </w:rPr>
        <w:t>، يعني كما أنَّه يقوم من الليل يصلي، كذلك النوم أحتسبها بمعنى أنوي أن تكون النَّومة معينةٌ ومقويةٌ ومُنشِّطةٌ للعبادة، فتنام وأنت تستحضر نيَّةَ أن تقوم نشيطًا من أجل أن تؤدي العبادة بأكثر قوَّة، وأكثر استحضارًا، وأكثر تهيؤً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إذن، يقول شيخ الإسلام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الْمُؤْمِنُ إذَا كَانَتْ لَهُ ني</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ة، أ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ت على عا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ة أفعاله، وكان المباحات من صَالِحِ أَعْمَالِهِ لِصَلَاحِ قَلْبِهِ وَنِيَّتِهِ</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xml:space="preserve">، يقابله المنافق،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وَالْمُنَافِقُ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لِفَسَادِ قَلْبِهِ وَنِيَّتِ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عَاقَبُ عَلَى مَا يُظْهِرُهُ مِنْ العبادات رياء</w:t>
      </w:r>
      <w:r>
        <w:rPr>
          <w:rFonts w:ascii="Times New Roman" w:hAnsi="Times New Roman" w:eastAsia="SimSun;宋体" w:cs="Times New Roman"/>
          <w:color w:val="0000FF"/>
          <w:sz w:val="3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نسأل الله السَّلامة، فعلًا الذي يُصلي رياءً يكون عُرضة للعقاب، </w:t>
      </w:r>
      <w:r>
        <w:rPr>
          <w:rFonts w:ascii="Times New Roman" w:hAnsi="Times New Roman" w:eastAsia="SimSun;宋体" w:cs="Times New Roman"/>
          <w:color w:val="FF0000"/>
          <w:sz w:val="30"/>
          <w:sz w:val="30"/>
          <w:rtl w:val="true"/>
          <w:lang w:eastAsia="zh-CN" w:bidi="ar-EG"/>
        </w:rPr>
        <w:t>﴿وَلَا يَأْتُونَ الصَّلَاةَ إِلَّا وَهُمْ كُسَالَىٰ وَلَا يُنْفِقُونَ إِلَّا وَهُمْ كَارِهُونَ﴾</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توبة</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54</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وقال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يُخَادِعُونَ اللَّهَ وَهُوَ خَادِعُهُمْ وَإِذَا قَامُوا إِلَى الصَّلاة قَامُوا كُسَالَى يُرَاءُونَ النَّاس وَلَا يَذْكُرُونَ اللَّهَ إِلَّا قَلِيلًا ﴾</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نِّساء</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42</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نسأل الله السَّلامة، هذا كله بسبب القلب، وأعمال القلوب، وبهذا استشهد الشَّيخ بحديث</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لَا إنَّ فِي الْجَسَدِ مُضْغَةً إذَا صَلُحَتْ صَلَحَ لَهَا سَائِرُ الْجَسَدِ، وَإِذَا فَسَدَتْ فَسَدَ لَهَا سَائِرُ الْجَسَدِ</w:t>
      </w:r>
      <w:r>
        <w:rPr>
          <w:rFonts w:ascii="Times New Roman" w:hAnsi="Times New Roman" w:eastAsia="SimSun;宋体" w:cs="Times New Roman"/>
          <w:color w:val="008000"/>
          <w:sz w:val="3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أَلَا وَهِيَ الْقَلْبُ</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ولاشك أنَّ الصلاح يكون بالنِّيَّ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ثمَّ تَكَلم عن العقوبات أيضًا 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مَا أَنَّ الْعُقُوبَاتِ شُرِعَتْ دَاعِيَةً إلَى فِعْلِ الْوَاجِبَاتِ، وَتَرْكِ الْمُحَرَّمَاتِ، فَقَدْ شُرِعَ أَيْضًا كُلُّ مَا يُعِينُ عَلَى ذَلِكَ</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من الطاعات، ولهذا نبَّه الشَّيخ هنا على أنَّه ينبغي أن تُدفع الحوافز، وألا يغفل الأب والمعلم وولي الأمر عن دفع حوافز للناس، وإن كان عمل مأجور عليه، لكن هذا لا يمنع من دفع الحوافز، وإن كانت عبادات أو أعمال صالحة، والشَّيخ يقو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يَنْبَغِي تَيْسِيرُ طَرِيقِ الخير والطاعة</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الْإِعَانَةُ عَلَيْهِ، وَالتَّرْغِيبُ فِيهِ بِكُلِّ مُمْكِنٍ؛ مِثْلُ أَنْ يَبْذُلَ لِوَلَدِهِ، وَأَهْلِهِ، أَوْ رَعِيَّتِهِ مَا يُرَغِّبُهُمْ فِي الْعَمَلِ الصَّالِحِ</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ني جوائز، وهي الهديَّة، أو المبالغ الماليَّة </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نقديَّة</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مِنْ مَالٍ، أَوْ ثَنَاءٍ أَوْ غَيْرِ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شهادة التَّقدي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فكل هذا من الدين، وخاص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كما قلن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مع استصحاب النِّيَّة الطيبة</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لِهَذَا شُرِعَتْ الْمُسَابَقَةُ بِالْخَيْلِ، وَالْإِبِلِ، وَالْمُنَاضَلَةُ بِالسِّهَا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مسابقة بالخيل لها مقابل</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خْذُ الْجُعْلِ عَلَيْهَ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ي الجوائز</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لِمَا فِيهِ مِنْ التَّرْغِيبِ فِي إعْدَادِ الْقُوَّةِ وَرِبَاطِ الخيل </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لجهاد فِي سَبِيلِ اللَّهِ، حَتَّى كَانَ النَّبي صَلَّى اللَّهُ عَلَيْهِ وَسَلَّمَ يُسَابِقُ بَيْنَ الْخَيْلِ، هُوَ وَخُلَفَاؤُهُ الرَّاشِدُونَ، وَيُخْرِجُونَ الْأَسْبَاقَ مِنْ بَيْتِ الْمَا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أن هذا من مصارف بيت المال، ولا يقال إنَّها إضاعة لبيت المال، فتُخرَج قِيَمُ الجوائز من بيت المال، وهذه لفتة عجيبة من شيخ الإسلا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ذَلِكَ عَطَاءُ الْمُؤَلَّفَةِ قُلُوبُهُمْ</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ذلك يُخرجُون هذا النوع،</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أحسن الله إليك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ذَلِكَ الشَّرُّ وَالْمَعْصِيَةُ</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نْبَغِي</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حَسْمُ مَادَّتِهِ، وَسَدُّ ذَرِيعَتِهِ، وَدَفْعُ مَا يُفْضِي إلَيْهِ، إذَا لَمْ يَكُنْ فِيهِ مَصْلَحَةٌ رَاجِحَةٌ</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ثَالُ ذَلِكَ، مَا نَهَى عَنْهُ النَّبي صَلَّى اللَّهُ عَلَيْهِ وَسَلَّمَ فَ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ا يخلون رجل بِامْرَأَةٍ، فَإِنَّ ثَالِثَهُمَا الشَّيْطَانُ</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 xml:space="preserve">لَا يَحِلُّ لِامْرَأَةٍ تُؤْمِنُ بِاَللَّهِ وَالْيَوْمِ الْآخِرِ أَنْ تُسَافِرَ مَسِيرَةَ يَوْمَيْنِ إلَّا وَمَعَهَا زَوْجٌ أَوْ ذُو </w:t>
      </w:r>
      <w:r>
        <w:rPr>
          <w:rFonts w:ascii="Times New Roman" w:hAnsi="Times New Roman" w:eastAsia="SimSun;宋体" w:cs="Times New Roman"/>
          <w:color w:val="008000"/>
          <w:sz w:val="30"/>
          <w:sz w:val="30"/>
          <w:rtl w:val="true"/>
          <w:lang w:eastAsia="zh-CN" w:bidi="ar-EG"/>
        </w:rPr>
        <w:t xml:space="preserve">رَحِمٍ </w:t>
      </w:r>
      <w:r>
        <w:rPr>
          <w:rFonts w:ascii="Times New Roman" w:hAnsi="Times New Roman" w:eastAsia="SimSun;宋体" w:cs="Times New Roman"/>
          <w:color w:val="008000"/>
          <w:sz w:val="30"/>
          <w:sz w:val="30"/>
          <w:rtl w:val="true"/>
          <w:lang w:eastAsia="zh-CN" w:bidi="ar-EG"/>
        </w:rPr>
        <w:t>مَحْرَ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فَنَهَى صَلَّى اللَّهُ عَلَيْهِ وَسَلَّمَ عَنْ الخلوة بِالْأَجْنَبِيَّةِ، وَالسَّفَرِ بِهَا؛ لِأَنَّهُ ذَرِيعَةٌ إلَى الشَّرِّ</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رُوِيَ عَنْ الشَّعْبِيِّ</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 وَفْدَ عَبْدِ الْقَيْسِ لَمَّا قَدِمُوا عَلَى النَّبي صَلَّى اللَّهُ عَلَيْهِ وَسَلَّمَ كَانَ فِيهِمْ غُلَامٌ ظَاهِرُ الْوَضَاءَةِ، فَأَجْلَسَهُ خلف ظَهْرَ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نَّمَا كَانَتْ خَطِيئَةُ دَاوُد النَّظَرَ</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pPr>
      <w:r>
        <w:rPr>
          <w:rtl w:val="true"/>
        </w:rPr>
        <w:t xml:space="preserve">وَعُمَرُ بْنُ الْخَطَّابِ </w:t>
      </w:r>
      <w:r>
        <w:rPr>
          <w:rtl w:val="true"/>
        </w:rPr>
        <w:t>-</w:t>
      </w:r>
      <w:r>
        <w:rPr>
          <w:rtl w:val="true"/>
        </w:rPr>
        <w:t>رَضِيَ اللَّهُ عَنْهُ</w:t>
      </w:r>
      <w:r>
        <w:rPr>
          <w:rtl w:val="true"/>
        </w:rPr>
        <w:t xml:space="preserve">- </w:t>
      </w:r>
      <w:r>
        <w:rPr>
          <w:rtl w:val="true"/>
        </w:rPr>
        <w:t>لَمَّا كَانَ يَعُسُّ بِالْمَدِينَةِ فَسَمِعَ امْرَأَةً تَتَغَنَّى بِأَبْيَاتٍ تَقُولُ فِيهَا</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00FF"/>
                <w:lang w:bidi="ar-EG"/>
              </w:rPr>
            </w:pPr>
            <w:r>
              <w:rPr>
                <w:rFonts w:ascii="Times New Roman" w:hAnsi="Times New Roman" w:eastAsia="SimSun;宋体" w:cs="Times New Roman"/>
                <w:color w:val="0000FF"/>
                <w:sz w:val="30"/>
                <w:sz w:val="30"/>
                <w:rtl w:val="true"/>
                <w:lang w:eastAsia="zh-CN" w:bidi="ar-EG"/>
              </w:rPr>
              <w:t>هَلْ مِنْ سَبِيلٍ إلَى خَمْرٍ فأشربها</w:t>
            </w:r>
            <w:r>
              <w:rPr>
                <w:rFonts w:eastAsia="SimSun;宋体" w:cs="Times New Roman" w:ascii="Times New Roman" w:hAnsi="Times New Roman"/>
                <w:color w:val="0000FF"/>
                <w:sz w:val="30"/>
                <w:rtl w:val="true"/>
                <w:lang w:eastAsia="zh-CN" w:bidi="ar-EG"/>
              </w:rPr>
              <w:br/>
            </w:r>
          </w:p>
        </w:tc>
        <w:tc>
          <w:tcPr>
            <w:tcW w:w="360" w:type="dxa"/>
            <w:tcBorders/>
          </w:tcPr>
          <w:p>
            <w:pPr>
              <w:pStyle w:val="Normal"/>
              <w:snapToGrid w:val="false"/>
              <w:spacing w:before="60" w:after="60"/>
              <w:jc w:val="left"/>
              <w:rPr>
                <w:rFonts w:ascii="Lotus Linotype" w:hAnsi="Lotus Linotype" w:cs="Lotus Linotype"/>
                <w:b/>
                <w:b/>
                <w:bCs/>
                <w:color w:val="0000FF"/>
                <w:lang w:bidi="ar-EG"/>
              </w:rPr>
            </w:pPr>
            <w:r>
              <w:rPr>
                <w:rFonts w:cs="Lotus Linotype" w:ascii="Lotus Linotype" w:hAnsi="Lotus Linotype"/>
                <w:b/>
                <w:bCs/>
                <w:color w:val="0000FF"/>
                <w:rtl w:val="true"/>
                <w:lang w:bidi="ar-EG"/>
              </w:rPr>
            </w:r>
          </w:p>
        </w:tc>
        <w:tc>
          <w:tcPr>
            <w:tcW w:w="3627" w:type="dxa"/>
            <w:tcBorders/>
          </w:tcPr>
          <w:p>
            <w:pPr>
              <w:pStyle w:val="Normal"/>
              <w:spacing w:before="60" w:after="60"/>
              <w:ind w:left="0" w:right="397" w:hanging="0"/>
              <w:jc w:val="left"/>
              <w:rPr/>
            </w:pPr>
            <w:r>
              <w:rPr>
                <w:rFonts w:ascii="Times New Roman" w:hAnsi="Times New Roman" w:eastAsia="SimSun;宋体" w:cs="Times New Roman"/>
                <w:color w:val="0000FF"/>
                <w:sz w:val="30"/>
                <w:sz w:val="30"/>
                <w:rtl w:val="true"/>
                <w:lang w:eastAsia="zh-CN" w:bidi="ar-EG"/>
              </w:rPr>
              <w:t>أو من سبيل إلى نصر بن حجاج</w:t>
            </w:r>
            <w:r>
              <w:rPr>
                <w:b/>
                <w:color w:val="0000FF"/>
                <w:rtl w:val="true"/>
                <w:lang w:bidi="ar-EG"/>
              </w:rPr>
              <w:br/>
            </w:r>
          </w:p>
        </w:tc>
      </w:tr>
    </w:tbl>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فدعا به، فوجده شَابًّا حَسَنًا، فَحَلَقَ رَأْسَهُ فَازْدَادَ جَمَالًا، فَنَفَاهُ إلى البصرة، لئلا تفت</w:t>
      </w:r>
      <w:r>
        <w:rPr>
          <w:rFonts w:ascii="Times New Roman" w:hAnsi="Times New Roman" w:eastAsia="SimSun;宋体" w:cs="Times New Roman"/>
          <w:color w:val="0000FF"/>
          <w:sz w:val="30"/>
          <w:sz w:val="30"/>
          <w:rtl w:val="true"/>
          <w:lang w:eastAsia="zh-CN" w:bidi="ar-EG"/>
        </w:rPr>
        <w:t>ن</w:t>
      </w:r>
      <w:r>
        <w:rPr>
          <w:rFonts w:ascii="Times New Roman" w:hAnsi="Times New Roman" w:eastAsia="SimSun;宋体" w:cs="Times New Roman"/>
          <w:color w:val="0000FF"/>
          <w:sz w:val="30"/>
          <w:sz w:val="30"/>
          <w:rtl w:val="true"/>
          <w:lang w:eastAsia="zh-CN" w:bidi="ar-EG"/>
        </w:rPr>
        <w:t xml:space="preserve"> به النِّساء</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روي ع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نَّه بلغه أنَّ رَجُلًا يَجْلِسُ إلَيْهِ الصِّبْيَانُ فَنَهَى عَنْ مُجَالَسَتِهِ</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إِذَا كَانَ مِنْ الصِّبْيَانِ مَنْ تُخَافُ فِتْنَتُهُ على الرجال، أَوْ عَلَى النِّساء، مَنَعَ وَلِيُّهُ مِنْ إظْهَارِهِ لغير حاجة، أو تحسينه؛ لا سيما بت</w:t>
      </w:r>
      <w:r>
        <w:rPr>
          <w:rFonts w:ascii="Times New Roman" w:hAnsi="Times New Roman" w:eastAsia="SimSun;宋体" w:cs="Times New Roman"/>
          <w:color w:val="0000FF"/>
          <w:sz w:val="30"/>
          <w:sz w:val="30"/>
          <w:rtl w:val="true"/>
          <w:lang w:eastAsia="zh-CN" w:bidi="ar-EG"/>
        </w:rPr>
        <w:t>ب</w:t>
      </w:r>
      <w:r>
        <w:rPr>
          <w:rFonts w:ascii="Times New Roman" w:hAnsi="Times New Roman" w:eastAsia="SimSun;宋体" w:cs="Times New Roman"/>
          <w:color w:val="0000FF"/>
          <w:sz w:val="30"/>
          <w:sz w:val="30"/>
          <w:rtl w:val="true"/>
          <w:lang w:eastAsia="zh-CN" w:bidi="ar-EG"/>
        </w:rPr>
        <w:t>ريحه فِي الْحَمَّامَاتِ، وَإِحْضَارِهِ مَجَالِسَ اللَّهْوِ وَالْأَغَانِي؛ فَإِنَّ هَذَا مِمَّا يَنْبَغِي التَّعْزِيرُ عَلَيْهِ</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كَذَلِكَ مَنْ ظهر منه الفجور يمنع من تملك الْغِلْمَانِ الْمُرْدَانِ الصِّبَاحِ وَيُفَرَّقُ بَيْنَهُمَا؛ فَإِنَّ الْفُقَهَاءَ مُتَّفِقُونَ عَلَى أَنَّهُ لَوْ شَهِدَ شَاهِدٌ عِنْدَ الْحَاكِمِ، وَكَانَ قَدْ اسْتَفَاضَ عَنْهُ نَوْعٌ مِنْ أَنْوَاعِ الْفُسُوقِ الْقَادِحَةِ فِي الشَّهَادَةِ، فَإِنَّهُ لَا يَجُوزُ قَبُولُ شَهَادَتِهِ، وَيَجُوزُ لِلرَّجُلِ أَنْ يَجْرَحَهُ بِذَلِكَ وَإِنْ لَمْ يَرَهُ</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قَدْ ثَبَتَ عَنْ النَّبي صَلَّى اللَّهُ عَلَيْهِ وَسَلَّمَ أَنَّهُ مُرَّ عليه بجنازة فأثنوا عليها خيرً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وجبت وَجَبَتْ</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ثُمَّ مُرَّ عَلَيْهِ بِجِنَازَةٍ فَأَثْنَوْا عَلَيْهَا شرًا، ف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جبت وَجَبَتْ</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سَأَلُوهُ عَنْ ذَلِكَ فَ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هَذِهِ الْجِنَازَةُ أَثْنَيْتُمْ عَلَيْهَا خَيْرًا فَقُلْتُ وَجَبَتْ لَهَا الْجَنَّةُ، وَهَذِهِ الْجِنَازَةُ أَثْنَيْتُمْ عَلَيْهَا شَرًّا فَقُلْتُ وَجَبَتْ لَهَا النَّارُ</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أَنْتُمْ شُهَدَاءُ اللَّهِ فِي الْأَرْضِ</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عَ أَنَّهُ كَانَ فِي زَمَانِهِ امْرَأَةٌ تُعْلِنُ الْفُجُورَ</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وْ كُنْتُ رَاجِمًا أَحَدًا بِغَيْرِ بَيِّنَةٍ لَرَجَمْتُ هَذِهِ</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الْحُدُودُ لَا تُقَامُ إلَّا بِالْبَيِّنَةِ</w:t>
      </w:r>
      <w:r>
        <w:rPr>
          <w:rFonts w:eastAsia="SimSun;宋体" w:cs="Times New Roman" w:ascii="Times New Roman" w:hAnsi="Times New Roman"/>
          <w:color w:val="0000FF"/>
          <w:sz w:val="30"/>
          <w:rtl w:val="true"/>
          <w:lang w:eastAsia="zh-CN" w:bidi="ar-EG"/>
        </w:rPr>
        <w:t xml:space="preserve">. </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color w:val="0000FF"/>
          <w:sz w:val="30"/>
          <w:sz w:val="30"/>
          <w:rtl w:val="true"/>
          <w:lang w:eastAsia="zh-CN" w:bidi="ar-EG"/>
        </w:rPr>
        <w:t>وَأَمَّا الْحَذَرُ مِنْ الرَّجُلِ فِي شَهَادَتِهِ وَأَمَانَتِهِ وَنَحْوِ ذَلِكَ، فَلَا يَحْتَاجُ إلَى الْمُعَايَنَةِ؛ بَلْ الِاسْتِفَاضَةُ كَافِيَةٌ فِي ذَلِكَ، وَمَا هُوَ دُونَ الِاسْتِفَاضَةِ، حَتَّى أَنَّهُ يُسْتَدَلُّ عَلَيْهِ بِأَقْرَانِهِ، كَمَا قَالَ ابْنُ مَسْعُودٍ</w:t>
      </w:r>
      <w:r>
        <w:rPr>
          <w:rFonts w:eastAsia="SimSun;宋体" w:cs="Times New Roman" w:ascii="Times New Roman" w:hAnsi="Times New Roman"/>
          <w:color w:val="0000FF"/>
          <w:sz w:val="30"/>
          <w:rtl w:val="true"/>
          <w:lang w:eastAsia="zh-CN" w:bidi="ar-EG"/>
        </w:rPr>
        <w:t>: "</w:t>
      </w:r>
      <w:r>
        <w:rPr>
          <w:rFonts w:ascii="Times New Roman" w:hAnsi="Times New Roman" w:eastAsia="SimSun;宋体" w:cs="Times New Roman"/>
          <w:color w:val="0000FF"/>
          <w:sz w:val="30"/>
          <w:sz w:val="30"/>
          <w:rtl w:val="true"/>
          <w:lang w:eastAsia="zh-CN" w:bidi="ar-EG"/>
        </w:rPr>
        <w:t>اعْتَبِرُوا النَّاس بِأَخْدَانِهِمْ</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هَذَا لِدَفْعِ شَرِّهِ، مِثْلُ الِاحْتِرَازِ مِنْ الْعَدُوِّ</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 xml:space="preserve">وَقَدْ قَالَ عُمَرُ بْنُ الْخَطَّابِ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رَضِيَ اللَّهُ عنه</w:t>
      </w:r>
      <w:r>
        <w:rPr>
          <w:rFonts w:eastAsia="SimSun;宋体" w:cs="Times New Roman" w:ascii="Times New Roman" w:hAnsi="Times New Roman"/>
          <w:color w:val="0000FF"/>
          <w:sz w:val="30"/>
          <w:rtl w:val="true"/>
          <w:lang w:eastAsia="zh-CN" w:bidi="ar-EG"/>
        </w:rPr>
        <w:t>-: "</w:t>
      </w:r>
      <w:r>
        <w:rPr>
          <w:rFonts w:ascii="Times New Roman" w:hAnsi="Times New Roman" w:eastAsia="SimSun;宋体" w:cs="Times New Roman"/>
          <w:color w:val="0000FF"/>
          <w:sz w:val="30"/>
          <w:sz w:val="30"/>
          <w:rtl w:val="true"/>
          <w:lang w:eastAsia="zh-CN" w:bidi="ar-EG"/>
        </w:rPr>
        <w:t>احترسوا من النَّاس بِسُوءِ الظَّ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هَذَا أَمْرُ عُمَرَ، مَعَ أَنَّهُ لَا تَجُوزُ عُقُوبَةُ الْمُسْلِمِ بِسُوءِ الظَّ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هذا الجزء المقابل؛ فإذا كان هناك حوافز للخير، فيجب أن تُوضع حواجز للشَّرِّ، وإذا كان للمعصية أسبابٌ، أو دواعٍ، أو بواعثٌ للشر أو لفعل المنكر، أو لوقوع النَّاس في ما يضرهم، فينبغي أن يكون الحزم في منعها، ولهذا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كَذَلِكَ الشَّرُّ وَالْمَعْصِيَةُ</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يَنْبَغِي</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حَسْمُ مَادَّتِهِ، وَسَدُّ ذَرِيعَتِهِ، وَدَفْعُ مَا يُفْضِي إلَيْهِ، إذَا لَمْ يَكُنْ فِيهِ مَصْلَحَةٌ رَاجِحَةٌ</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مِثَالُ ذَلِكَ، مَا نَهَى عَنْهُ النَّبي صَلَّى اللَّهُ عَلَيْهِ وَسَلَّمَ فَ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ا ي</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خ</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ل</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و</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ن</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 xml:space="preserve"> ر</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ج</w:t>
      </w:r>
      <w:r>
        <w:rPr>
          <w:rFonts w:ascii="Times New Roman" w:hAnsi="Times New Roman" w:eastAsia="SimSun;宋体" w:cs="Times New Roman"/>
          <w:color w:val="008000"/>
          <w:sz w:val="30"/>
          <w:sz w:val="30"/>
          <w:rtl w:val="true"/>
          <w:lang w:eastAsia="zh-CN" w:bidi="ar-EG"/>
        </w:rPr>
        <w:t>ُ</w:t>
      </w:r>
      <w:r>
        <w:rPr>
          <w:rFonts w:ascii="Times New Roman" w:hAnsi="Times New Roman" w:eastAsia="SimSun;宋体" w:cs="Times New Roman"/>
          <w:color w:val="008000"/>
          <w:sz w:val="30"/>
          <w:sz w:val="30"/>
          <w:rtl w:val="true"/>
          <w:lang w:eastAsia="zh-CN" w:bidi="ar-EG"/>
        </w:rPr>
        <w:t>ل بِامْرَأَةٍ، فَإِنَّ ثَالِثَهُمَا الشَّيْطَانُ</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أورد الشَّيخ أثرًا عن الشعبي </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ال عنه العلماء إنَّه لا يصح</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هو</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نَّ وَفْدَ عَبْدِ الْقَيْسِ لَمَّا قَدِمُوا عَلَى النَّبي صَلَّى اللَّهُ عَلَيْهِ وَسَلَّمَ كَانَ فِيهِمْ غُلَامٌ ظَاهِرُ الْوَضَاءَةِ، فَأَجْلَسَهُ خلف ظَهْرَ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إنَّمَا كَانَتْ خَطِيئَةُ دَاوُد النَّظَرَ</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قالو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لا يصح، وقال الألباني إنَّه موضوع، وهو لا يصح لا سندًا ولا معنًى؛ لأنَّ النَّبي محفوظ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ليه الصَّلاة والسَّلا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معصوم، ولا يمكن أن يُتَّهم بأنَّه قد ينظر إلى الغلام، أو 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ثم إنَّ داود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ليه السَّلا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لم تكن خطيئته النَّظر، إنما كانت خطيئته في التحقيق وأنَّه استعجل في الحكم، فكان مشغولًا في العبادة، فجاءه رجل و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إِنَّ هَذَا أَخِي لَهُ تِسْعٌ وَتِسْعُونَ نَعْجَةً ﴾</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ص</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23</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ف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لَقَدْ ظَلَمَكَ﴾</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ص</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24</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xml:space="preserve">، بينما كان حقه أن يسمع من الآخر ولكنه استعجل </w:t>
      </w:r>
      <w:r>
        <w:rPr>
          <w:rFonts w:ascii="Times New Roman" w:hAnsi="Times New Roman" w:eastAsia="SimSun;宋体" w:cs="Times New Roman"/>
          <w:color w:val="FF0000"/>
          <w:sz w:val="30"/>
          <w:sz w:val="30"/>
          <w:rtl w:val="true"/>
          <w:lang w:eastAsia="zh-CN" w:bidi="ar-EG"/>
        </w:rPr>
        <w:t>﴿فَاسْتَغْفَرَ رَبَّهُ وَخَرَّ رَاكِعًا وَأَنَابَ﴾</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ص</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24</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xml:space="preserve">، هذه هي قضيته، لكن قضيته ليست النظر كما جاء في الأثر السابق، فهذا لا يصح، ولهذا إيراد الشَّيخ له عجيب مع أنَّ الشَّيخ في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الفتاو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ك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color w:val="0000FF"/>
          <w:sz w:val="30"/>
          <w:sz w:val="30"/>
          <w:rtl w:val="true"/>
          <w:lang w:eastAsia="zh-CN" w:bidi="ar-EG"/>
        </w:rPr>
        <w:t>قال</w:t>
      </w:r>
      <w:r>
        <w:rPr>
          <w:rFonts w:eastAsia="SimSun;宋体" w:cs="Times New Roman" w:ascii="Times New Roman" w:hAnsi="Times New Roman"/>
          <w:color w:val="0000FF"/>
          <w:sz w:val="30"/>
          <w:rtl w:val="true"/>
          <w:lang w:eastAsia="zh-CN" w:bidi="ar-EG"/>
        </w:rPr>
        <w:t>: (</w:t>
      </w:r>
      <w:r>
        <w:rPr>
          <w:rtl w:val="true"/>
        </w:rPr>
        <w:t xml:space="preserve">وَعُمَرُ بْنُ الْخَطَّابِ </w:t>
      </w:r>
      <w:r>
        <w:rPr>
          <w:rtl w:val="true"/>
        </w:rPr>
        <w:t>-</w:t>
      </w:r>
      <w:r>
        <w:rPr>
          <w:rtl w:val="true"/>
        </w:rPr>
        <w:t>رَضِيَ اللَّهُ عَنْهُ</w:t>
      </w:r>
      <w:r>
        <w:rPr>
          <w:rtl w:val="true"/>
        </w:rPr>
        <w:t xml:space="preserve">- </w:t>
      </w:r>
      <w:r>
        <w:rPr>
          <w:rtl w:val="true"/>
        </w:rPr>
        <w:t>لَمَّا كَانَ يَعُسُّ بِالْمَدِينَةِ فَسَمِعَ امْرَأَةً تَتَغَنَّى بِأَبْيَاتٍ تَقُولُ فِيهَا</w:t>
      </w:r>
      <w:r>
        <w:rPr>
          <w:rtl w:val="true"/>
        </w:rPr>
        <w:t>:</w:t>
      </w:r>
    </w:p>
    <w:tbl>
      <w:tblPr>
        <w:bidiVisual w:val="true"/>
        <w:tblW w:w="5000" w:type="pct"/>
        <w:jc w:val="center"/>
        <w:tblInd w:w="0" w:type="dxa"/>
        <w:tblLayout w:type="fixed"/>
        <w:tblCellMar>
          <w:top w:w="0" w:type="dxa"/>
          <w:left w:w="108" w:type="dxa"/>
          <w:bottom w:w="0" w:type="dxa"/>
          <w:right w:w="108" w:type="dxa"/>
        </w:tblCellMar>
      </w:tblPr>
      <w:tblGrid>
        <w:gridCol w:w="3384"/>
        <w:gridCol w:w="360"/>
        <w:gridCol w:w="3627"/>
      </w:tblGrid>
      <w:tr>
        <w:trPr>
          <w:trHeight w:val="567" w:hRule="exact"/>
        </w:trPr>
        <w:tc>
          <w:tcPr>
            <w:tcW w:w="3384" w:type="dxa"/>
            <w:tcBorders/>
          </w:tcPr>
          <w:p>
            <w:pPr>
              <w:pStyle w:val="Normal"/>
              <w:spacing w:before="60" w:after="60"/>
              <w:ind w:left="397" w:right="0" w:hanging="0"/>
              <w:jc w:val="left"/>
              <w:rPr>
                <w:b/>
                <w:b/>
                <w:color w:val="0000FF"/>
                <w:lang w:bidi="ar-EG"/>
              </w:rPr>
            </w:pPr>
            <w:r>
              <w:rPr>
                <w:rFonts w:ascii="Times New Roman" w:hAnsi="Times New Roman" w:eastAsia="SimSun;宋体" w:cs="Times New Roman"/>
                <w:color w:val="0000FF"/>
                <w:sz w:val="30"/>
                <w:sz w:val="30"/>
                <w:rtl w:val="true"/>
                <w:lang w:eastAsia="zh-CN" w:bidi="ar-EG"/>
              </w:rPr>
              <w:t>هَلْ مِنْ سَبِيلٍ إلَى خَمْرٍ فأشربها</w:t>
            </w:r>
            <w:r>
              <w:rPr>
                <w:rFonts w:eastAsia="SimSun;宋体" w:cs="Times New Roman" w:ascii="Times New Roman" w:hAnsi="Times New Roman"/>
                <w:color w:val="0000FF"/>
                <w:sz w:val="30"/>
                <w:rtl w:val="true"/>
                <w:lang w:eastAsia="zh-CN" w:bidi="ar-EG"/>
              </w:rPr>
              <w:br/>
            </w:r>
          </w:p>
        </w:tc>
        <w:tc>
          <w:tcPr>
            <w:tcW w:w="360" w:type="dxa"/>
            <w:tcBorders/>
          </w:tcPr>
          <w:p>
            <w:pPr>
              <w:pStyle w:val="Normal"/>
              <w:snapToGrid w:val="false"/>
              <w:spacing w:before="60" w:after="60"/>
              <w:jc w:val="left"/>
              <w:rPr>
                <w:rFonts w:ascii="Lotus Linotype" w:hAnsi="Lotus Linotype" w:cs="Lotus Linotype"/>
                <w:b/>
                <w:b/>
                <w:bCs/>
                <w:color w:val="0000FF"/>
                <w:lang w:bidi="ar-EG"/>
              </w:rPr>
            </w:pPr>
            <w:r>
              <w:rPr>
                <w:rFonts w:cs="Lotus Linotype" w:ascii="Lotus Linotype" w:hAnsi="Lotus Linotype"/>
                <w:b/>
                <w:bCs/>
                <w:color w:val="0000FF"/>
                <w:rtl w:val="true"/>
                <w:lang w:bidi="ar-EG"/>
              </w:rPr>
            </w:r>
          </w:p>
        </w:tc>
        <w:tc>
          <w:tcPr>
            <w:tcW w:w="3627" w:type="dxa"/>
            <w:tcBorders/>
          </w:tcPr>
          <w:p>
            <w:pPr>
              <w:pStyle w:val="Normal"/>
              <w:spacing w:before="60" w:after="60"/>
              <w:ind w:left="0" w:right="397" w:hanging="0"/>
              <w:jc w:val="left"/>
              <w:rPr/>
            </w:pPr>
            <w:r>
              <w:rPr>
                <w:rFonts w:ascii="Times New Roman" w:hAnsi="Times New Roman" w:eastAsia="SimSun;宋体" w:cs="Times New Roman"/>
                <w:color w:val="0000FF"/>
                <w:sz w:val="30"/>
                <w:sz w:val="30"/>
                <w:rtl w:val="true"/>
                <w:lang w:eastAsia="zh-CN" w:bidi="ar-EG"/>
              </w:rPr>
              <w:t>أو من سبيل إلى نصر بن حجاج</w:t>
            </w:r>
            <w:r>
              <w:rPr>
                <w:b/>
                <w:color w:val="0000FF"/>
                <w:rtl w:val="true"/>
                <w:lang w:bidi="ar-EG"/>
              </w:rPr>
              <w:t>)</w:t>
            </w:r>
            <w:r>
              <w:rPr>
                <w:b/>
                <w:color w:val="0000FF"/>
                <w:rtl w:val="true"/>
                <w:lang w:bidi="ar-EG"/>
              </w:rPr>
              <w:br/>
            </w:r>
          </w:p>
        </w:tc>
      </w:tr>
    </w:tbl>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وهذا مشهور بجماله، وبالفعل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دعا به، فوجده شَابًّا حَسَنًا، فَحَلَقَ رَأْسَهُ فَازْدَادَ جَمَالًا، فَنَفَاهُ إلى البصر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طبعًا نفيه البصرة لا يعني أنَّ نساء البصرة لن يَفتتنَّ به، وإنَّما كان النفيُ لينظر هل سيستفيد من التغريب أو لا، ولعله استفاد ثم أعاده، وإلا فلاشك أنَّ نساء البصرة والمدينة كلهنَّ واحد، وولي الأمر مسئول عن الجميع، فلا لأنَّه يأخذه من أناس ليضعه في أناس آخرين، إنَّما المقصود أن يستفيد من النَّفيِ، فإن لم يُفِده، فلاشك أنَّه كان سيتخذ إجراءً آخرًا</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وكذلك فيما يتعلق بالصبيان والمردان؛ ينبغي على ولي الأمر ونوابه </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أو من كان يشتري أيام الرقيق إذا كان يشتري غلمانًا أو نحو ذلك</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يعزِّروهم ويمنعوهم إذا ظهر منهم ما يستوجب التعزي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ل هذا أشار إليه الشَّيخ</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أشار الشَّيخ إلى قضية مهمة، وهي قضية الاستفاض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فمن استفاض عنه نوع من الفسوق، فإنَّه يحاسب، وتترك شهادته، واستدل استدلالًا لطيفًا بأنَّ النَّبي صلى الله عليه وسلم حينما مرَّت عليه جنازة، </w:t>
      </w:r>
      <w:r>
        <w:rPr>
          <w:rFonts w:ascii="Times New Roman" w:hAnsi="Times New Roman" w:eastAsia="SimSun;宋体" w:cs="Times New Roman"/>
          <w:sz w:val="30"/>
          <w:sz w:val="30"/>
          <w:rtl w:val="true"/>
          <w:lang w:eastAsia="zh-CN" w:bidi="ar-EG"/>
        </w:rPr>
        <w:t>فأثنوا عليها خيرً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جَبَتْ</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xml:space="preserve">، يعني وجبت لها الجنَّة، </w:t>
      </w:r>
      <w:r>
        <w:rPr>
          <w:rFonts w:ascii="Times New Roman" w:hAnsi="Times New Roman" w:eastAsia="SimSun;宋体" w:cs="Times New Roman"/>
          <w:sz w:val="30"/>
          <w:sz w:val="30"/>
          <w:rtl w:val="true"/>
          <w:lang w:eastAsia="zh-CN" w:bidi="ar-EG"/>
        </w:rPr>
        <w:t>ثُمَّ مُرَّ عَلَيْهِ بِجِنَازَةٍ فَأَثْنَوْا عَلَيْهَا شرًا، 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وَجَبَتْ</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xml:space="preserve">، أي النَّار، </w:t>
      </w:r>
      <w:r>
        <w:rPr>
          <w:rFonts w:ascii="Times New Roman" w:hAnsi="Times New Roman" w:eastAsia="SimSun;宋体" w:cs="Times New Roman"/>
          <w:sz w:val="30"/>
          <w:sz w:val="30"/>
          <w:rtl w:val="true"/>
          <w:lang w:eastAsia="zh-CN" w:bidi="ar-EG"/>
        </w:rPr>
        <w:t>فَسَأَلُوهُ عَنْ ذَلِكَ 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نْتُمْ شُهَدَاءُ اللَّهِ فِي الْأَرْضِ</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فمن عُرِفَ أو استفاض عنه أنَّه سيء فهذا لابد أن يُتَّخذ منه موقف ظاهر، ولاسيما في رد شهادته، مثلً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لو اشتُهِر عن فلان أنَّ عنده انحراف سلوكي، أو عنده تصرفات مريبة، أو عنده أشياء غير حسن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مجرد استفاضة وإن لم يُرَ شيء محدد</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فهذا ينبغي الحذر من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لهذا قال الشَّيخ هنا</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مَّا الْحَذَرُ مِنْ الرَّجُلِ فِي شَهَادَتِهِ وَأَمَانَتِ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بمعنى أمام القاضي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لَا يَحْتَاجُ إلَى الْمُعَايَنَ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لا يحتاج أنَّك ترى جُرمًا مشهودًا،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بَلْ الِاسْتِفَاضَةُ كَافِيَةٌ فِي ذَلِكَ، وَمَا هُوَ دُونَ الِاسْتِفَاضَةِ</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أما الحدود فلا، لا يُقام على أحدٍ حدٌّ إلا بشيء بيِّن، قال الشيخ</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 xml:space="preserve">أَنَّهُ كَانَ فِي زَمَانِهِ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ي</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زمان النبي</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مْرَأَةٌ تُعْلِنُ الْفُجُورَ</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ني استفاض عنها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لَوْ كُنْتُ رَاجِمًا أَحَدًا بِغَيْرِ بَيِّنَةٍ لَرَجَمْتُ هَذِهِ</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بمعنى أنَّ الحدود تُدرأ بالشُّبهات، والحدود لابدَّ فيها من إثباتات</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Times New Roman"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الأمر الثا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المواقف الحازمة من الاستفاضة </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أي ممن استفاض عنه أشياء سلوكية سيئ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فلا تُقام عليه الحدود، وإنَّما قد يُعذَّر إذا استفاض، وقد يُمنع، وقد يُنهى، وقد يُحبس، وقد يُنفى كما فعل عمر بن الخطاب مع </w:t>
      </w:r>
      <w:r>
        <w:rPr>
          <w:rFonts w:ascii="Times New Roman" w:hAnsi="Times New Roman" w:eastAsia="SimSun;宋体" w:cs="Times New Roman"/>
          <w:sz w:val="30"/>
          <w:sz w:val="30"/>
          <w:rtl w:val="true"/>
          <w:lang w:eastAsia="zh-CN" w:bidi="ar-EG"/>
        </w:rPr>
        <w:t>نصر بن حجاج</w:t>
      </w:r>
      <w:r>
        <w:rPr>
          <w:rFonts w:ascii="Times New Roman" w:hAnsi="Times New Roman" w:eastAsia="SimSun;宋体" w:cs="Times New Roman"/>
          <w:sz w:val="30"/>
          <w:sz w:val="30"/>
          <w:rtl w:val="true"/>
          <w:lang w:eastAsia="zh-CN" w:bidi="ar-EG"/>
        </w:rPr>
        <w:t xml:space="preserve"> وغيره، فقد يتخذ إجراءات وقائ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كما ي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و إجراءات تعزيرية؛ أمَّا الحدود فلابد فيها من البيِّن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في ذكر الحدود والحقوق </w:t>
      </w:r>
      <w:r>
        <w:rPr>
          <w:rFonts w:ascii="Times New Roman" w:hAnsi="Times New Roman" w:eastAsia="SimSun;宋体" w:cs="Times New Roman"/>
          <w:sz w:val="30"/>
          <w:sz w:val="30"/>
          <w:rtl w:val="true"/>
          <w:lang w:eastAsia="zh-CN" w:bidi="ar-EG"/>
        </w:rPr>
        <w:t>التي لأدمي معين</w:t>
      </w:r>
      <w:r>
        <w:rPr>
          <w:rFonts w:ascii="Times New Roman" w:hAnsi="Times New Roman" w:eastAsia="SimSun;宋体" w:cs="Times New Roman"/>
          <w:sz w:val="30"/>
          <w:sz w:val="30"/>
          <w:rtl w:val="true"/>
          <w:lang w:eastAsia="zh-CN" w:bidi="ar-EG"/>
        </w:rPr>
        <w:t>، 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مَّا الْحُدُودُ وَالْحُقُوقُ الَّتِي لِآدَمِيٍّ مُعَيَّنٍ فَمِنْهَا النُّفُوسُ، قَا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 xml:space="preserve">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 </w:t>
      </w:r>
      <w:r>
        <w:rPr>
          <w:rFonts w:eastAsia="SimSun;宋体" w:cs="Times New Roman" w:ascii="Times New Roman" w:hAnsi="Times New Roman"/>
          <w:color w:val="FF0000"/>
          <w:sz w:val="30"/>
          <w:rtl w:val="true"/>
          <w:lang w:eastAsia="zh-CN" w:bidi="ar-EG"/>
        </w:rPr>
        <w:t>*</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 xml:space="preserve">وَلَا تَقْرَبُوا مَالَ الْيَتِيمِ إِلَّا بِالَّتِي هِيَ أَحْسَنُ حَتَّى يَبْلُغَ أَشُدَّهُ وَأَوْفُوا الْكَيْلَ وَالْمِيزَانَ بِالْقِسْطِ لَا نُكَلِّفُ نَفْسًا إِلَّا وُسْعَهَا وَإِذَا قُلْتُمْ فَاعْدِلُوا وَلَوْ كَانَ ذَا قُرْبَى وَبِعَهْدِ اللَّهِ أَوْفُوا ذَلِكُمْ وَصَّاكُم بِهِ لَعَلَّكُمْ تَذَكَّرُونَ </w:t>
      </w:r>
      <w:r>
        <w:rPr>
          <w:rFonts w:eastAsia="SimSun;宋体" w:cs="Times New Roman" w:ascii="Times New Roman" w:hAnsi="Times New Roman"/>
          <w:color w:val="FF0000"/>
          <w:sz w:val="30"/>
          <w:rtl w:val="true"/>
          <w:lang w:eastAsia="zh-CN" w:bidi="ar-EG"/>
        </w:rPr>
        <w:t>*</w:t>
      </w:r>
      <w:r>
        <w:rPr>
          <w:rFonts w:eastAsia="SimSun;宋体" w:cs="Times New Roman" w:ascii="Times New Roman" w:hAnsi="Times New Roman"/>
          <w:color w:val="FF0000"/>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أَنَّ هَذَا صِرَاطِي مُسْتَقِيمًا فَاتَّبِعُوهُ وَلَا تَتَّبِعُوا السُّبُلَ فَتَفَرَّقَ بِكُمْ عَن سَبِيلِهِ ذَلِكُمْ وَصَّاكُم بِهِ لَعَلَّكُمْ تَتَّقُونَ﴾</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أنعام</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151</w:t>
      </w:r>
      <w:r>
        <w:rPr>
          <w:rFonts w:eastAsia="SimSun;宋体" w:cs="Times New Roman" w:ascii="Times New Roman" w:hAnsi="Times New Roman"/>
          <w:color w:val="0000FF"/>
          <w:sz w:val="22"/>
          <w:szCs w:val="22"/>
          <w:rtl w:val="true"/>
          <w:lang w:eastAsia="zh-CN" w:bidi="ar-EG"/>
        </w:rPr>
        <w:t xml:space="preserve"> - </w:t>
      </w:r>
      <w:r>
        <w:rPr>
          <w:rFonts w:eastAsia="SimSun;宋体" w:cs="Times New Roman" w:ascii="Times New Roman" w:hAnsi="Times New Roman"/>
          <w:color w:val="0000FF"/>
          <w:sz w:val="22"/>
          <w:szCs w:val="22"/>
          <w:lang w:eastAsia="zh-CN" w:bidi="ar-EG"/>
        </w:rPr>
        <w:t>153</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مَا كَانَ لِمُؤْمِنٍ أَن يَقْتُلَ مُؤْمِنًا إِلَّا خَطًَا</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نِّساء</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92</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إلَى قَوْلِ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مَن يَقْتُلْ مُؤْمِنًا مُّتَعَمِّدًا فَجَزَاؤُهُ جَهَنَّمُ خَالِدًا فِيهَا وَغَضِبَ اللَّهُ عَلَيْهِ وَلَعَنَهُ وَأَعَدَّ لَهُ عَذَابًا عَظِيمًا﴾</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نِّساء</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93</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قَالَ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مِنْ أَجْلِ ذَلِكَ كَتَبْنَا عَلَى بَنِي إِسْرَائِيلَ أَنَّهُ مَن قَتَلَ نَفْسًا بِغَيْرِ نَفْسٍ أَوْ فَسَادٍ فِي الْأَرْضِ فَكَأَنَّمَا قَتَلَ النَّاس جَمِيعًا وَمَنْ أَحْيَاهَا فَكَأَنَّمَا أَحْيَا النَّاس جَمِيعًا</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مائدة</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32</w:t>
      </w:r>
      <w:r>
        <w:rPr>
          <w:rFonts w:eastAsia="SimSun;宋体" w:cs="Times New Roman" w:ascii="Times New Roman" w:hAnsi="Times New Roman"/>
          <w:color w:val="0000FF"/>
          <w:sz w:val="22"/>
          <w:szCs w:val="22"/>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وَفِي الصَّحِيحَيْنِ عَنْ النَّبي صَلَّى اللَّهُ عَلَيْهِ وَسَلَّمَ أَنَّهُ قَالَ</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وَّلُ مَا يُقْضَى بَيْنَ النَّاس يَوْمَ الْقِيَامَةِ فِي الدِّمَاءِ</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color w:val="0000FF"/>
          <w:sz w:val="30"/>
          <w:lang w:eastAsia="zh-CN" w:bidi="ar-EG"/>
        </w:rPr>
      </w:pPr>
      <w:r>
        <w:rPr>
          <w:rFonts w:ascii="Times New Roman" w:hAnsi="Times New Roman" w:eastAsia="SimSun;宋体" w:cs="Times New Roman"/>
          <w:color w:val="0000FF"/>
          <w:sz w:val="30"/>
          <w:sz w:val="30"/>
          <w:rtl w:val="true"/>
          <w:lang w:eastAsia="zh-CN" w:bidi="ar-EG"/>
        </w:rPr>
        <w:t>فَالْقَتْلُ ثَلَاثَةُ أنواع</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أحده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لْعَمْدُ الْمَحْضُ، وَهُوَ أَنْ يَقْصِدَ مَنْ يَعْلَمُهُ مَعْصُومًا بِمَا يَقْتُلُ غَالِبًا، سَوَاءٌ كَانَ يَقْتُلُ بِحَدِّهِ كَالسَّيْفِ وَنَحْوِهِ، أَوْ بِثِقَلِهِ كَالسِّنْدَانِ وَكَوَذِينِ القصار؛ أو</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بِغَيْرِ ذَلِكَ كَالتَّحْرِيقِ وَالتَّغْرِيقِ، وَالْإِلْقَاءِ مِنْ مَكَان شَاهِقٍ، وَالْخَنْقِ، وَإِمْسَاكِ الْخُصْيَتَيْنِ حَتَّى تَخْرُجَ الرُّوحُ، وغم الوجه حتى يموت، وسقي السموم ونحو ذلك من الأفعال، فهذا إذا فعله وجب فِيهِ الْقَوَدُ، وَهُوَ أَنْ يُمَكَّنَ أَوْلِيَاءُ الْمَقْتُولِ مِنْ الْقَاتِلِ؛ فَإِنْ أَحَبُّوا قَتَلُوا، وَإِنْ أَحَبُّوا عَفْوًا، وَإِنْ أَحَبُّوا أَخَذُوا الدِّيَةَ</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لَيْسَ لَهُمْ أَنْ يَقْتُلُوا غَيْرَ قَاتِلِهِ، قَالَ اللَّهُ تَعَالَى</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لَا تَقْتُلُوا النَّفْسَ الَّتِي حَرَّمَ اللَّهُ إِلَّا بِالْحَقِّ وَمَن قُتِلَ مَظْلُومًا فَقَدْ جَعَلْنَا لِوَلِيِّهِ سُلْطَانًا فلَا يُسْرِف فِّي الْقَتْلِ إِنَّهُ كَانَ مَنصُورًا</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22"/>
          <w:sz w:val="22"/>
          <w:szCs w:val="22"/>
          <w:rtl w:val="true"/>
          <w:lang w:eastAsia="zh-CN" w:bidi="ar-EG"/>
        </w:rPr>
        <w:t>الإسراء</w:t>
      </w:r>
      <w:r>
        <w:rPr>
          <w:rFonts w:eastAsia="SimSun;宋体" w:cs="Times New Roman" w:ascii="Times New Roman" w:hAnsi="Times New Roman"/>
          <w:color w:val="0000FF"/>
          <w:sz w:val="22"/>
          <w:szCs w:val="22"/>
          <w:rtl w:val="true"/>
          <w:lang w:eastAsia="zh-CN" w:bidi="ar-EG"/>
        </w:rPr>
        <w:t xml:space="preserve">: </w:t>
      </w:r>
      <w:r>
        <w:rPr>
          <w:rFonts w:eastAsia="SimSun;宋体" w:cs="Times New Roman" w:ascii="Times New Roman" w:hAnsi="Times New Roman"/>
          <w:color w:val="0000FF"/>
          <w:sz w:val="22"/>
          <w:szCs w:val="22"/>
          <w:lang w:eastAsia="zh-CN" w:bidi="ar-EG"/>
        </w:rPr>
        <w:t>33</w:t>
      </w:r>
      <w:r>
        <w:rPr>
          <w:rFonts w:eastAsia="SimSun;宋体" w:cs="Times New Roman" w:ascii="Times New Roman" w:hAnsi="Times New Roman"/>
          <w:color w:val="0000FF"/>
          <w:sz w:val="22"/>
          <w:szCs w:val="22"/>
          <w:rtl w:val="true"/>
          <w:lang w:eastAsia="zh-CN" w:bidi="ar-EG"/>
        </w:rPr>
        <w:t>]</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يلَ فِي التَّفْسِيرِ</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لَا يَقْتُلُ غَيْرَ قَاتِلِهِ</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color w:val="0000FF"/>
          <w:sz w:val="30"/>
          <w:sz w:val="30"/>
          <w:rtl w:val="true"/>
          <w:lang w:eastAsia="zh-CN" w:bidi="ar-EG"/>
        </w:rPr>
        <w:t xml:space="preserve">وَرُوِيَ عَنْ أَبِي شُرَيْحٍ الْخُزَاعِيِّ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رَضِيَ اللَّهُ عَنْهُ</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 رَسُولُ اللَّهِ صَلَّى اللَّهُ عليه وسلم</w:t>
      </w:r>
      <w:r>
        <w:rPr>
          <w:rFonts w:eastAsia="SimSun;宋体" w:cs="Times New Roman" w:ascii="Times New Roman" w:hAnsi="Times New Roman"/>
          <w:color w:val="0000FF"/>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 xml:space="preserve">مَنْ أُصِيبَ بِدَمٍ أَوْ خَبَلٍ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الْخَبَلُ الْجِرَاحُ</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فَهُوَ بِالْخِيَارِ بَيْنَ إحْدَى ثَلَاثٍ</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فَإِنْ أَرَادَ الرَّابِعَةَ فَخُذُوا عَلَى يَدَيْهِ</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أَنْ يَقْتُلَ، أَوْ يَعْفُوَ، أَوْ يَأْخُذَ الدِّيَةَ</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فَمَنْ فَعَلَ شَيْئًا مِنْ ذَلِكَ فَعَادَ فَإِنَّ لَهُ جَهَنَّمَ خَالِدًا فِيهَا أَبَدًا</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رَوَاهُ أَهْلُ السُّنَنِ</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قَالَ التِّرْمِذِيُّ حَدِيثٌ حَسَنٌ صَحِيحٌ</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 xml:space="preserve">قا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رحمه الله تعالى</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الْحُدُودُ وَالْحُقُوقُ الَّتِي لِآدَمِيٍّ مُعَيَّ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طبعًا ما سبق كان في الحدود والحقوق التي هي للبغاة، أو للكفار، أو الكلام في الفئة غير الممتنع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بمعنى الطوائف أو المجاميع</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مَّا الآن فالشيخ يتكلم عَن حقِّ آدميٍّ معيَّنٍ ومُحدَّدٍ، وليست طائفة ولا مجموع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وسوف يتكلم عن حدِّ القتل، وعن القصاص، وعن حقوق الزَّوج والزَّوجة، وعن الأموال والمشاورة،</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 في هذا الباب</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ف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وَّلُهَا حَدُّ القَتْ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هو القصاص، فمَن قُتِلَ عمدًا عدوانًا فإنَّه يُقتل قات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كما سيأتي</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أَمَّا الْحُدُودُ وَالْحُقُوقُ الَّتِي لِآدَمِيٍّ مُعَيَّنٍ فَمِنْهَا النُّفُوسُ</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حق النَّفس، ثم أورد آية الأنعام</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قُلْ تَعَالَوْا أَتْلُ مَا حَرَّمَ رَبُّكُمْ عَلَيْكُمْ أَلَّا تُشْرِكُوا بِهِ شَيْئًا وَبِالْوَالِدَيْنِ إِحْسَانًا وَلَا تَقْتُلُوا أَوْلَادَكُم مِّنْ إِمْلَاقٍ نَّحْنُ نَرْزُقُكُمْ وَإِيَّاهُمْ</w:t>
      </w:r>
      <w:r>
        <w:rPr>
          <w:rFonts w:eastAsia="SimSun;宋体" w:cs="Times New Roman" w:ascii="Times New Roman" w:hAnsi="Times New Roman"/>
          <w:color w:val="FF0000"/>
          <w:sz w:val="30"/>
          <w:rtl w:val="true"/>
          <w:lang w:eastAsia="zh-CN" w:bidi="ar-EG"/>
        </w:rPr>
        <w:t>.</w:t>
      </w:r>
      <w:r>
        <w:rPr>
          <w:rFonts w:eastAsia="SimSun;宋体" w:cs="Times New Roman" w:ascii="Times New Roman" w:hAnsi="Times New Roman"/>
          <w:color w:val="FF0000"/>
          <w:sz w:val="30"/>
          <w:rtl w:val="true"/>
          <w:lang w:eastAsia="zh-CN" w:bidi="ar-EG"/>
        </w:rPr>
        <w:t>..</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هذه الآية تتضمن حقوق الأعيان كالوالدين، والأولاد، وقتل النفس، ومال اليتيم، وإيفاء الكيل والميزان، كل ما تضمَّنته هذه الآيات هي حقوق أناس معينين، وغالبُ الأحكامِ في هذا معلومٌ فيما بين النَّاس</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إن كان وقفةٌ في المقارنة بين سورة الأنعام وسورة الإسراء، قال تعالى</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ا تَقْتُلُوا أَوْلَادَكُم مِّنْ إِمْلَاقٍ﴾</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أنعام</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153</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وفي سورة الإسراء</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وَلَا تَقْتُلُوا أَوْلَادَكُمْ خَشْيَةَ إِمْلَاقٍ﴾</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22"/>
          <w:sz w:val="22"/>
          <w:szCs w:val="22"/>
          <w:rtl w:val="true"/>
          <w:lang w:eastAsia="zh-CN" w:bidi="ar-EG"/>
        </w:rPr>
        <w:t>الإسراء</w:t>
      </w:r>
      <w:r>
        <w:rPr>
          <w:rFonts w:eastAsia="SimSun;宋体" w:cs="Times New Roman" w:ascii="Times New Roman" w:hAnsi="Times New Roman"/>
          <w:sz w:val="22"/>
          <w:szCs w:val="22"/>
          <w:rtl w:val="true"/>
          <w:lang w:eastAsia="zh-CN" w:bidi="ar-EG"/>
        </w:rPr>
        <w:t xml:space="preserve">: </w:t>
      </w:r>
      <w:r>
        <w:rPr>
          <w:rFonts w:eastAsia="SimSun;宋体" w:cs="Times New Roman" w:ascii="Times New Roman" w:hAnsi="Times New Roman"/>
          <w:sz w:val="22"/>
          <w:szCs w:val="22"/>
          <w:lang w:eastAsia="zh-CN" w:bidi="ar-EG"/>
        </w:rPr>
        <w:t>31</w:t>
      </w:r>
      <w:r>
        <w:rPr>
          <w:rFonts w:eastAsia="SimSun;宋体" w:cs="Times New Roman" w:ascii="Times New Roman" w:hAnsi="Times New Roman"/>
          <w:sz w:val="22"/>
          <w:szCs w:val="22"/>
          <w:rtl w:val="true"/>
          <w:lang w:eastAsia="zh-CN" w:bidi="ar-EG"/>
        </w:rPr>
        <w:t>]</w:t>
      </w:r>
      <w:r>
        <w:rPr>
          <w:rFonts w:ascii="Times New Roman" w:hAnsi="Times New Roman" w:eastAsia="SimSun;宋体" w:cs="Times New Roman"/>
          <w:sz w:val="30"/>
          <w:sz w:val="30"/>
          <w:rtl w:val="true"/>
          <w:lang w:eastAsia="zh-CN" w:bidi="ar-EG"/>
        </w:rPr>
        <w:t>، هنا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نَّحْنُ نَرْزُقُكُمْ وَإِيَّاهُمْ</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وهناك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نَّحْنُ نَرْزُقُهُمْ وَإِيَّاكُمْ</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xml:space="preserve">، فهنا </w:t>
      </w:r>
      <w:r>
        <w:rPr>
          <w:rFonts w:ascii="Times New Roman" w:hAnsi="Times New Roman" w:eastAsia="SimSun;宋体" w:cs="Times New Roman"/>
          <w:color w:val="FF0000"/>
          <w:sz w:val="30"/>
          <w:sz w:val="30"/>
          <w:rtl w:val="true"/>
          <w:lang w:eastAsia="zh-CN" w:bidi="ar-EG"/>
        </w:rPr>
        <w:t>﴿وَلَا تَقْتُلُوا أَوْلَادَكُم مِّنْ إِمْلَاقٍ﴾</w:t>
      </w:r>
      <w:r>
        <w:rPr>
          <w:rFonts w:ascii="Times New Roman" w:hAnsi="Times New Roman" w:eastAsia="SimSun;宋体" w:cs="Times New Roman"/>
          <w:sz w:val="30"/>
          <w:sz w:val="30"/>
          <w:rtl w:val="true"/>
          <w:lang w:eastAsia="zh-CN" w:bidi="ar-EG"/>
        </w:rPr>
        <w:t xml:space="preserve"> يعني أنَّ الفقرَ موجودٌ، فلا تقتلوهم وأنتم فقراء، ولهذا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نَّحْنُ نَرْزُقُكُمْ وَإِيَّاهُمْ﴾</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 xml:space="preserve"> لأنَّ الأب فيما يبدو فقير، يعني يقتلهم بسبب الإملاق </w:t>
      </w:r>
      <w:r>
        <w:rPr>
          <w:rFonts w:ascii="Times New Roman" w:hAnsi="Times New Roman" w:eastAsia="SimSun;宋体" w:cs="Times New Roman"/>
          <w:sz w:val="30"/>
          <w:sz w:val="30"/>
          <w:rtl w:val="true"/>
          <w:lang w:eastAsia="zh-CN" w:bidi="ar-EG"/>
        </w:rPr>
        <w:t>–</w:t>
      </w:r>
      <w:r>
        <w:rPr>
          <w:rFonts w:ascii="Times New Roman" w:hAnsi="Times New Roman" w:eastAsia="SimSun;宋体" w:cs="Times New Roman"/>
          <w:sz w:val="30"/>
          <w:sz w:val="30"/>
          <w:rtl w:val="true"/>
          <w:lang w:eastAsia="zh-CN" w:bidi="ar-EG"/>
        </w:rPr>
        <w:t>وهو الفق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بينما هناك </w:t>
      </w:r>
      <w:r>
        <w:rPr>
          <w:rFonts w:ascii="Times New Roman" w:hAnsi="Times New Roman" w:eastAsia="SimSun;宋体" w:cs="Times New Roman"/>
          <w:color w:val="FF0000"/>
          <w:sz w:val="30"/>
          <w:sz w:val="30"/>
          <w:rtl w:val="true"/>
          <w:lang w:eastAsia="zh-CN" w:bidi="ar-EG"/>
        </w:rPr>
        <w:t>﴿خَشْيَةَ إِمْلَاقٍ﴾</w:t>
      </w:r>
      <w:r>
        <w:rPr>
          <w:rFonts w:ascii="Times New Roman" w:hAnsi="Times New Roman" w:eastAsia="SimSun;宋体" w:cs="Times New Roman"/>
          <w:sz w:val="30"/>
          <w:sz w:val="30"/>
          <w:rtl w:val="true"/>
          <w:lang w:eastAsia="zh-CN" w:bidi="ar-EG"/>
        </w:rPr>
        <w:t xml:space="preserve"> </w:t>
      </w:r>
      <w:r>
        <w:rPr>
          <w:rFonts w:ascii="Times New Roman" w:hAnsi="Times New Roman" w:eastAsia="SimSun;宋体" w:cs="Times New Roman"/>
          <w:sz w:val="30"/>
          <w:sz w:val="30"/>
          <w:rtl w:val="true"/>
          <w:lang w:eastAsia="zh-CN" w:bidi="ar-EG"/>
        </w:rPr>
        <w:t>بمعنى أنه يتوقع الفقر مستقبلًا، ولهذا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نَّحْنُ نَرْزُقُهُمْ وَإِيَّاكُمْ﴾</w:t>
      </w:r>
      <w:r>
        <w:rPr>
          <w:rFonts w:ascii="Times New Roman" w:hAnsi="Times New Roman" w:eastAsia="SimSun;宋体" w:cs="Times New Roman"/>
          <w:sz w:val="30"/>
          <w:sz w:val="30"/>
          <w:rtl w:val="true"/>
          <w:lang w:eastAsia="zh-CN" w:bidi="ar-EG"/>
        </w:rPr>
        <w:t xml:space="preserve">؛ لأنَّ الكلام في رزق المستقبل للأولاد، ومن هنا كان التَّنبيه، وهذا لاشك من بلاغة القرآن، وأيضًا من دقة الفقه في آيات كتاب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قال في القصاص</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مَا كَانَ لِمُؤْمِنٍ أَن يَقْتُلَ مُؤْمِنًا إِلَّا خَطَ</w:t>
      </w:r>
      <w:r>
        <w:rPr>
          <w:rFonts w:ascii="Times New Roman" w:hAnsi="Times New Roman" w:eastAsia="SimSun;宋体" w:cs="Times New Roman"/>
          <w:color w:val="FF0000"/>
          <w:sz w:val="30"/>
          <w:sz w:val="30"/>
          <w:rtl w:val="true"/>
          <w:lang w:eastAsia="zh-CN" w:bidi="ar-EG"/>
        </w:rPr>
        <w:t>ئً</w:t>
      </w:r>
      <w:r>
        <w:rPr>
          <w:rFonts w:ascii="Times New Roman" w:hAnsi="Times New Roman" w:eastAsia="SimSun;宋体" w:cs="Times New Roman"/>
          <w:color w:val="FF0000"/>
          <w:sz w:val="30"/>
          <w:sz w:val="30"/>
          <w:rtl w:val="true"/>
          <w:lang w:eastAsia="zh-CN" w:bidi="ar-EG"/>
        </w:rPr>
        <w:t>ا</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ثم قا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مَن يَقْتُلْ مُؤْمِنًا مُّتَعَمِّدًا فَجَزَاؤُهُ جَهَنَّمُ خَالِدًا فِيهَا﴾</w:t>
      </w:r>
      <w:r>
        <w:rPr>
          <w:rFonts w:ascii="Times New Roman" w:hAnsi="Times New Roman" w:eastAsia="SimSun;宋体" w:cs="Times New Roman"/>
          <w:sz w:val="30"/>
          <w:sz w:val="30"/>
          <w:rtl w:val="true"/>
          <w:lang w:eastAsia="zh-CN" w:bidi="ar-EG"/>
        </w:rPr>
        <w:t>، وقال في القصاص في بني إسرائي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مِنْ أَجْلِ ذَلِكَ كَتَبْنَا عَلَى بَنِي إِسْرَائِيلَ أَنَّهُ مَن قَتَلَ نَفْسًا بِغَيْرِ نَفْسٍ أَوْ فَسَادٍ فِي الْأَرْضِ فَكَأَنَّمَا قَتَلَ النَّاس جَمِيعًا وَمَنْ أَحْيَاهَا فَكَأَنَّمَا أَحْيَا النَّاس جَمِيعًا</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وَفِي الصَّحِيحَيْنِ عَنْ النَّبي صَلَّى اللَّهُ عَلَيْهِ وَسَلَّمَ أَنَّهُ قَالَ</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وَّلُ مَا يُقْضَى بَيْنَ النَّاس يَوْمَ الْقِيَامَةِ فِي الدِّمَاءِ</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فلاشك أنَّ النُّفوس معصومة ومحفوظة، واحتاط الإسلام للدماء احتياطًا عجيبًا في حفظها، وفي عقوبة من اعتدى عليها، ودقة الأحكام في ذلك</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فَالْقَتْلُ ثَلَاثَةُ أنواع</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طبعًا الاعتداء على النفس هذا عمد محض، والشِّبهُ عمدٍ، وخطأٌ، وسوف تأتي كله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حدها</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الْعَمْدُ الْمَحْضُ، وَهُوَ أَنْ يَقْصِدَ مَنْ يَعْلَمُهُ مَعْصُومً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 لابد من توفر هذه الأوصاف</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تل، عمد، وعدوان، أي أنَّ القتل ليس خطئًا، بل هو عمد</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eastAsia="Times New Roman"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أن يعلمه معصومًا</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يعني لو ظنَّه غير معصوم، أو كافر، أو نحو ذلك، أو مباح الدم، كما لو كان عليه </w:t>
      </w:r>
      <w:r>
        <w:rPr>
          <w:rFonts w:ascii="Times New Roman" w:hAnsi="Times New Roman" w:eastAsia="SimSun;宋体" w:cs="Times New Roman"/>
          <w:sz w:val="30"/>
          <w:sz w:val="30"/>
          <w:highlight w:val="yellow"/>
          <w:rtl w:val="true"/>
          <w:lang w:eastAsia="zh-CN" w:bidi="ar-EG"/>
        </w:rPr>
        <w:t>محدود</w:t>
      </w:r>
      <w:r>
        <w:rPr>
          <w:rFonts w:ascii="Times New Roman" w:hAnsi="Times New Roman" w:eastAsia="SimSun;宋体" w:cs="Times New Roman"/>
          <w:sz w:val="30"/>
          <w:sz w:val="30"/>
          <w:rtl w:val="true"/>
          <w:lang w:eastAsia="zh-CN" w:bidi="ar-EG"/>
        </w:rPr>
        <w:t>، أو زنا، إلى آخره؛ فلا يكون عمدًا محضًا؛ فلابد أن يعلمه معصومًا</w:t>
      </w:r>
      <w:r>
        <w:rPr>
          <w:rFonts w:eastAsia="SimSun;宋体" w:cs="Times New Roman" w:ascii="Times New Roman" w:hAnsi="Times New Roman"/>
          <w:color w:val="0000FF"/>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بِمَا يَقْتُلُ غَالِبًا</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مَّا لو كان يمزح معه مثلًا فمات، أو ضربه بما لا يَقتُل، مثلًا دبوس، أو عصا صغيرة فمات، فهذا لا يقتله غالبًا، فلابد أن يكون عمدًا وعدوانًا وبما يقتلُ غالبًا</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سَوَاءٌ كَانَ يَقْتُلُ بِحَدِّ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السَّيْفِ</w:t>
      </w:r>
      <w:r>
        <w:rPr>
          <w:rFonts w:ascii="Times New Roman" w:hAnsi="Times New Roman" w:eastAsia="SimSun;宋体" w:cs="Times New Roman"/>
          <w:sz w:val="30"/>
          <w:sz w:val="30"/>
          <w:rtl w:val="true"/>
          <w:lang w:eastAsia="zh-CN" w:bidi="ar-EG"/>
        </w:rPr>
        <w:t xml:space="preserve"> والسِّكين والأدوات الحادَّة </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color w:val="0000FF"/>
          <w:sz w:val="30"/>
          <w:sz w:val="30"/>
          <w:rtl w:val="true"/>
          <w:lang w:eastAsia="zh-CN" w:bidi="ar-EG"/>
        </w:rPr>
        <w:t>أَوْ بِثِقَ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كالحجر الكبير، فلو أسقط عليه جدارًا أو نحو ذلك من أشياء كبيرة، فيقتل بثقَلِهِ ليس بحدِّ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كَالسِّنْدَانِ</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سندان مثل المطرق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كَوَذِينِ القصار</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القصار</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ي الخياطين، والذين يعملون الدباغ، والذين يعلمون الأقمش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والكَوَذِين</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قد تكون نوع من السندان؛ لأنَّها تمثيلٌ لما يَقتُلُ بِثَقَلِه، وقد تكون من الخشب، وقد تكون من الحديد</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شيخنا الشَّيخ ابن عثيمين يقو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لعلها مثل الكابون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الكابون طبعًا معروف</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هو مثل خشبة كبيرة جدًّا، وتستعمل كما يستعمل الفاروع، أو المسحاة، ولها نصاب، وهي خشبة كبيرة، ومخروقة من منتصفها، وحجمها كبير، وتستخدم إما للدِّباغ، أو للقماش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يُضرب بها القماش</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وتُدكُّ بها الأشياء التي يعملها القصَّارون، فهي تستعمل لهذه الأغراض،</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إلى آخر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مقصود الشَّيخ بـما يقتل بثقله</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 (</w:t>
      </w:r>
      <w:r>
        <w:rPr>
          <w:rFonts w:ascii="Times New Roman" w:hAnsi="Times New Roman" w:eastAsia="SimSun;宋体" w:cs="Times New Roman"/>
          <w:color w:val="0000FF"/>
          <w:sz w:val="30"/>
          <w:sz w:val="30"/>
          <w:rtl w:val="true"/>
          <w:lang w:eastAsia="zh-CN" w:bidi="ar-EG"/>
        </w:rPr>
        <w:t>كَالتَّحْرِيقِ وَالتَّغْرِيقِ، وَالْإِلْقَاءِ مِنْ مَكَان شَاهِقٍ، وَالْخَنْقِ، وَإِمْسَاكِ الْخُصْيَتَيْنِ حَتَّى تَخْرُجَ الرُّوحُ، وغ</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الو</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ج</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ه</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ح</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ت</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ى ي</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وت، و</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س</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ق</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ي</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الس</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و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و</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حو</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ذ</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ل</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ك</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م</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ن</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 xml:space="preserve"> الأ</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ف</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ع</w:t>
      </w:r>
      <w:r>
        <w:rPr>
          <w:rFonts w:ascii="Times New Roman" w:hAnsi="Times New Roman" w:eastAsia="SimSun;宋体" w:cs="Times New Roman"/>
          <w:color w:val="0000FF"/>
          <w:sz w:val="30"/>
          <w:sz w:val="30"/>
          <w:rtl w:val="true"/>
          <w:lang w:eastAsia="zh-CN" w:bidi="ar-EG"/>
        </w:rPr>
        <w:t>َ</w:t>
      </w:r>
      <w:r>
        <w:rPr>
          <w:rFonts w:ascii="Times New Roman" w:hAnsi="Times New Roman" w:eastAsia="SimSun;宋体" w:cs="Times New Roman"/>
          <w:color w:val="0000FF"/>
          <w:sz w:val="30"/>
          <w:sz w:val="30"/>
          <w:rtl w:val="true"/>
          <w:lang w:eastAsia="zh-CN" w:bidi="ar-EG"/>
        </w:rPr>
        <w:t>ال</w:t>
      </w:r>
      <w:r>
        <w:rPr>
          <w:rFonts w:ascii="Times New Roman" w:hAnsi="Times New Roman" w:eastAsia="SimSun;宋体" w:cs="Times New Roman"/>
          <w:color w:val="0000FF"/>
          <w:sz w:val="30"/>
          <w:sz w:val="30"/>
          <w:rtl w:val="true"/>
          <w:lang w:eastAsia="zh-CN" w:bidi="ar-EG"/>
        </w:rPr>
        <w:t>ِ</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كل هذه أدواتُ قتلٍ، فمن فعلها متعمدًا فإنَّه يُقتل ويقتص به؛ لأنَّ هذا مما يقتل غالبًا</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فهذا إذا فعله وجب فِيهِ الْقَوَدُ</w:t>
      </w:r>
      <w:r>
        <w:rPr>
          <w:rFonts w:eastAsia="SimSun;宋体" w:cs="Times New Roman" w:ascii="Times New Roman" w:hAnsi="Times New Roman"/>
          <w:color w:val="0000FF"/>
          <w:sz w:val="30"/>
          <w:rtl w:val="true"/>
          <w:lang w:eastAsia="zh-CN" w:bidi="ar-EG"/>
        </w:rPr>
        <w:t>)</w:t>
      </w:r>
      <w:r>
        <w:rPr>
          <w:rFonts w:ascii="Times New Roman" w:hAnsi="Times New Roman" w:eastAsia="SimSun;宋体" w:cs="Times New Roman"/>
          <w:sz w:val="30"/>
          <w:sz w:val="30"/>
          <w:rtl w:val="true"/>
          <w:lang w:eastAsia="zh-CN" w:bidi="ar-EG"/>
        </w:rPr>
        <w:t>، أي القصاص، يُمكَّن أولياء المقتول من القاتل، فإن أحبُّوا قتلوا، وإن أحبُّوا عفوا، وإن أحبُّوا أخذوا الدِّية، يعني هم مخيرون بين القصاص، أو الدية، أو العفو</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rFonts w:ascii="Times New Roman" w:hAnsi="Times New Roman" w:eastAsia="SimSun;宋体" w:cs="Times New Roman"/>
          <w:sz w:val="30"/>
          <w:lang w:eastAsia="zh-CN" w:bidi="ar-EG"/>
        </w:rPr>
      </w:pPr>
      <w:r>
        <w:rPr>
          <w:rFonts w:ascii="Times New Roman" w:hAnsi="Times New Roman" w:eastAsia="SimSun;宋体" w:cs="Times New Roman"/>
          <w:sz w:val="30"/>
          <w:sz w:val="30"/>
          <w:rtl w:val="true"/>
          <w:lang w:eastAsia="zh-CN" w:bidi="ar-EG"/>
        </w:rPr>
        <w:t>قال</w:t>
      </w:r>
      <w:r>
        <w:rPr>
          <w:rFonts w:eastAsia="SimSun;宋体" w:cs="Times New Roman" w:ascii="Times New Roman" w:hAnsi="Times New Roman"/>
          <w:sz w:val="30"/>
          <w:rtl w:val="true"/>
          <w:lang w:eastAsia="zh-CN" w:bidi="ar-EG"/>
        </w:rPr>
        <w:t>:</w:t>
      </w:r>
      <w:r>
        <w:rPr>
          <w:rFonts w:eastAsia="SimSun;宋体" w:cs="Times New Roman" w:ascii="Times New Roman" w:hAnsi="Times New Roman"/>
          <w:color w:val="0000FF"/>
          <w:sz w:val="30"/>
          <w:rtl w:val="true"/>
          <w:lang w:eastAsia="zh-CN" w:bidi="ar-EG"/>
        </w:rPr>
        <w:t xml:space="preserve"> (</w:t>
      </w:r>
      <w:r>
        <w:rPr>
          <w:rFonts w:ascii="Times New Roman" w:hAnsi="Times New Roman" w:eastAsia="SimSun;宋体" w:cs="Times New Roman"/>
          <w:color w:val="0000FF"/>
          <w:sz w:val="30"/>
          <w:sz w:val="30"/>
          <w:rtl w:val="true"/>
          <w:lang w:eastAsia="zh-CN" w:bidi="ar-EG"/>
        </w:rPr>
        <w:t>وَلَيْسَ لَهُمْ أَنْ يَقْتُلُوا غَيْرَ قَاتِلِهِ</w:t>
      </w:r>
      <w:r>
        <w:rPr>
          <w:rFonts w:eastAsia="SimSun;宋体" w:cs="Times New Roman" w:ascii="Times New Roman" w:hAnsi="Times New Roman"/>
          <w:color w:val="0000FF"/>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وهذا أمرٌ محسوم في الإسلام، بينما أحكام الجاهليَّة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ولا تزال أحيانًا في بعض العصبيات</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هم يقتلون بالقاتل عشرة، أو يقتلون بالقاتل كذا، أو نحن من القبيلة الفلانيَّة، مقتولنا لا يعادل مقتولكم، هذا كله جاهليَّة</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 xml:space="preserve">يقول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شأنه</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color w:val="FF0000"/>
          <w:sz w:val="30"/>
          <w:sz w:val="30"/>
          <w:rtl w:val="true"/>
          <w:lang w:eastAsia="zh-CN" w:bidi="ar-EG"/>
        </w:rPr>
        <w:t>وَلَا تَقْتُلُوا النَّفْسَ الَّتِي حَرَّمَ اللَّهُ إِلَّا بِالْحَقِّ وَمَن قُتِلَ مَظْلُومًا فَقَدْ جَعَلْنَا لِوَلِيِّهِ سُلْطَانًا فلَا يُسْرِف فِّي الْقَتْلِ</w:t>
      </w:r>
      <w:r>
        <w:rPr>
          <w:rFonts w:ascii="Times New Roman" w:hAnsi="Times New Roman" w:eastAsia="SimSun;宋体" w:cs="Times New Roman"/>
          <w:color w:val="FF0000"/>
          <w:sz w:val="30"/>
          <w:sz w:val="30"/>
          <w:rtl w:val="true"/>
          <w:lang w:eastAsia="zh-CN" w:bidi="ar-EG"/>
        </w:rPr>
        <w:t>﴾</w:t>
      </w:r>
      <w:r>
        <w:rPr>
          <w:rFonts w:ascii="Times New Roman" w:hAnsi="Times New Roman" w:eastAsia="SimSun;宋体" w:cs="Times New Roman"/>
          <w:sz w:val="30"/>
          <w:sz w:val="30"/>
          <w:rtl w:val="true"/>
          <w:lang w:eastAsia="zh-CN" w:bidi="ar-EG"/>
        </w:rPr>
        <w:t xml:space="preserve"> </w:t>
      </w:r>
      <w:r>
        <w:rPr>
          <w:rFonts w:ascii="Times New Roman" w:hAnsi="Times New Roman" w:eastAsia="SimSun;宋体" w:cs="Times New Roman"/>
          <w:sz w:val="30"/>
          <w:sz w:val="30"/>
          <w:rtl w:val="true"/>
          <w:lang w:eastAsia="zh-CN" w:bidi="ar-EG"/>
        </w:rPr>
        <w:t>الإسراف في القت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هو أن يقتلَ غيرَ قاتِله</w:t>
      </w:r>
      <w:r>
        <w:rPr>
          <w:rFonts w:eastAsia="SimSun;宋体" w:cs="Times New Roman" w:ascii="Times New Roman" w:hAnsi="Times New Roman"/>
          <w:sz w:val="30"/>
          <w:rtl w:val="true"/>
          <w:lang w:eastAsia="zh-CN" w:bidi="ar-EG"/>
        </w:rPr>
        <w:t xml:space="preserve">. </w:t>
      </w:r>
    </w:p>
    <w:p>
      <w:pPr>
        <w:pStyle w:val="Normal"/>
        <w:spacing w:before="120" w:after="0"/>
        <w:ind w:left="0" w:right="0" w:firstLine="397"/>
        <w:jc w:val="left"/>
        <w:rPr/>
      </w:pPr>
      <w:r>
        <w:rPr>
          <w:rFonts w:ascii="Times New Roman" w:hAnsi="Times New Roman" w:eastAsia="SimSun;宋体" w:cs="Times New Roman"/>
          <w:sz w:val="30"/>
          <w:sz w:val="30"/>
          <w:rtl w:val="true"/>
          <w:lang w:eastAsia="zh-CN" w:bidi="ar-EG"/>
        </w:rPr>
        <w:t>ولهذا أيضًا في حديث أبي شريح</w:t>
      </w:r>
      <w:r>
        <w:rPr>
          <w:rFonts w:eastAsia="SimSun;宋体" w:cs="Times New Roman" w:ascii="Times New Roman" w:hAnsi="Times New Roman"/>
          <w:sz w:val="30"/>
          <w:rtl w:val="true"/>
          <w:lang w:eastAsia="zh-CN" w:bidi="ar-EG"/>
        </w:rPr>
        <w:t xml:space="preserve">: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مَنْ أُصِيبَ بِدَمٍ</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قتل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وْ خَبَلٍ</w:t>
      </w:r>
      <w:r>
        <w:rPr>
          <w:rFonts w:eastAsia="SimSun;宋体" w:cs="Times New Roman" w:ascii="Times New Roman" w:hAnsi="Times New Roman"/>
          <w:color w:val="008000"/>
          <w:sz w:val="30"/>
          <w:rtl w:val="true"/>
          <w:lang w:eastAsia="zh-CN" w:bidi="ar-EG"/>
        </w:rPr>
        <w:t>»</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يعني</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 xml:space="preserve">جرح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فَهُوَ بِالْخِيَارِ بَيْنَ إحْدَى ثَلَاثٍ</w:t>
      </w:r>
      <w:r>
        <w:rPr>
          <w:rFonts w:eastAsia="SimSun;宋体" w:cs="Times New Roman" w:ascii="Times New Roman" w:hAnsi="Times New Roman"/>
          <w:color w:val="00800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فَإِنْ أَرَادَ الرَّابِعَةَ فَخُذُوا عَلَى يَدَيْهِ</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xml:space="preserve">، يعني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أَنْ يَقْتُلَ</w:t>
      </w:r>
      <w:r>
        <w:rPr>
          <w:rFonts w:ascii="Times New Roman" w:hAnsi="Times New Roman" w:eastAsia="SimSun;宋体" w:cs="Times New Roman"/>
          <w:color w:val="008000"/>
          <w:sz w:val="3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أَوْ يَعْفُوَ، أَوْ يَأْخُذَ الدِّيَةَ</w:t>
      </w:r>
      <w:r>
        <w:rPr>
          <w:rFonts w:ascii="Times New Roman" w:hAnsi="Times New Roman" w:eastAsia="SimSun;宋体" w:cs="Times New Roman"/>
          <w:color w:val="008000"/>
          <w:sz w:val="30"/>
          <w:sz w:val="30"/>
          <w:rtl w:val="true"/>
          <w:lang w:eastAsia="zh-CN" w:bidi="ar-EG"/>
        </w:rPr>
        <w:t xml:space="preserve">، </w:t>
      </w:r>
      <w:r>
        <w:rPr>
          <w:rFonts w:ascii="Times New Roman" w:hAnsi="Times New Roman" w:eastAsia="SimSun;宋体" w:cs="Times New Roman"/>
          <w:color w:val="008000"/>
          <w:sz w:val="30"/>
          <w:sz w:val="30"/>
          <w:rtl w:val="true"/>
          <w:lang w:eastAsia="zh-CN" w:bidi="ar-EG"/>
        </w:rPr>
        <w:t>فَمَنْ فَعَلَ شَيْئًا مِنْ ذَلِكَ فَعَادَ فَإِنَّ لَهُ جَهَنَّمَ خَالِدًا فِيهَا أَبَدًا</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sz w:val="30"/>
          <w:sz w:val="30"/>
          <w:rtl w:val="true"/>
          <w:lang w:eastAsia="zh-CN" w:bidi="ar-EG"/>
        </w:rPr>
        <w:t xml:space="preserve">، لو أنَّه أخذ الديَّة ثم قَتل، فإنَّه يُقتل، أو حتى عفا ثم قتل فإنَّه يُقتَل، فالأمر محسوم في الشَّرع من حيث ضبط النَّاس، ومن حيث إقامة الحدود، ومن حيث التكافؤ </w:t>
      </w:r>
      <w:r>
        <w:rPr>
          <w:rFonts w:eastAsia="SimSun;宋体" w:cs="Times New Roman" w:ascii="Times New Roman" w:hAnsi="Times New Roman"/>
          <w:color w:val="008000"/>
          <w:sz w:val="30"/>
          <w:rtl w:val="true"/>
          <w:lang w:eastAsia="zh-CN" w:bidi="ar-EG"/>
        </w:rPr>
        <w:t>«</w:t>
      </w:r>
      <w:r>
        <w:rPr>
          <w:rFonts w:ascii="Times New Roman" w:hAnsi="Times New Roman" w:eastAsia="SimSun;宋体" w:cs="Times New Roman"/>
          <w:color w:val="008000"/>
          <w:sz w:val="30"/>
          <w:sz w:val="30"/>
          <w:rtl w:val="true"/>
          <w:lang w:eastAsia="zh-CN" w:bidi="ar-EG"/>
        </w:rPr>
        <w:t>الْمُسْلِمُونَ تَتَكَافَأُ دِمَاؤُهُمْ</w:t>
      </w:r>
      <w:r>
        <w:rPr>
          <w:rFonts w:eastAsia="SimSun;宋体" w:cs="Times New Roman" w:ascii="Times New Roman" w:hAnsi="Times New Roman"/>
          <w:color w:val="008000"/>
          <w:sz w:val="30"/>
          <w:rtl w:val="true"/>
          <w:lang w:eastAsia="zh-CN" w:bidi="ar-EG"/>
        </w:rPr>
        <w:t>»</w:t>
      </w:r>
      <w:r>
        <w:rPr>
          <w:rStyle w:val="FootnoteCharacters"/>
          <w:rStyle w:val="FootnoteAnchor"/>
          <w:rFonts w:eastAsia="SimSun;宋体" w:cs="Times New Roman" w:ascii="Times New Roman" w:hAnsi="Times New Roman"/>
          <w:color w:val="008000"/>
          <w:sz w:val="30"/>
          <w:rtl w:val="true"/>
          <w:lang w:eastAsia="zh-CN" w:bidi="ar-EG"/>
        </w:rPr>
        <w:footnoteReference w:id="4"/>
      </w:r>
      <w:r>
        <w:rPr>
          <w:rFonts w:ascii="Times New Roman" w:hAnsi="Times New Roman" w:eastAsia="SimSun;宋体" w:cs="Times New Roman"/>
          <w:sz w:val="30"/>
          <w:sz w:val="30"/>
          <w:rtl w:val="true"/>
          <w:lang w:eastAsia="zh-CN" w:bidi="ar-EG"/>
        </w:rPr>
        <w:t>، وليس هناك أحد أفضل من أحد، أو دم أفضل من دم، كلهم متكافئون، ومن اعتدى أو استوجب القصاص، فإنَّه يُقتص منه وحده، ولا يُقتَصُّ من غيره، لا من أخيه، ولا من أبيه، ولا من عمه، ولا من قبيلته، وإنَّما القاتل هو الذي يقتل، والله أعلم، وصلى الله على محمد، وآله وصحبه وسلم</w:t>
      </w:r>
      <w:r>
        <w:rPr>
          <w:rFonts w:eastAsia="SimSun;宋体" w:cs="Times New Roman" w:ascii="Times New Roman" w:hAnsi="Times New Roman"/>
          <w:sz w:val="30"/>
          <w:rtl w:val="true"/>
          <w:lang w:eastAsia="zh-CN" w:bidi="ar-EG"/>
        </w:rPr>
        <w:t>.</w:t>
      </w:r>
    </w:p>
    <w:p>
      <w:pPr>
        <w:pStyle w:val="Normal"/>
        <w:spacing w:before="120" w:after="0"/>
        <w:ind w:left="0" w:right="0" w:firstLine="397"/>
        <w:jc w:val="left"/>
        <w:rPr/>
      </w:pP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 xml:space="preserve">شكر الله لمعالي شيخنا الشَّيخ صالح هذا التَّعليق الوافي، وأسأل الله </w:t>
      </w:r>
      <w:r>
        <w:rPr>
          <w:rFonts w:eastAsia="SimSun;宋体" w:cs="Times New Roman" w:ascii="Times New Roman" w:hAnsi="Times New Roman"/>
          <w:sz w:val="30"/>
          <w:rtl w:val="true"/>
          <w:lang w:eastAsia="zh-CN" w:bidi="ar-EG"/>
        </w:rPr>
        <w:t>-</w:t>
      </w:r>
      <w:r>
        <w:rPr>
          <w:rFonts w:ascii="Times New Roman" w:hAnsi="Times New Roman" w:eastAsia="SimSun;宋体" w:cs="Times New Roman"/>
          <w:sz w:val="30"/>
          <w:sz w:val="30"/>
          <w:rtl w:val="true"/>
          <w:lang w:eastAsia="zh-CN" w:bidi="ar-EG"/>
        </w:rPr>
        <w:t>عزَّ وجلَّ</w:t>
      </w:r>
      <w:r>
        <w:rPr>
          <w:rFonts w:eastAsia="SimSun;宋体" w:cs="Times New Roman" w:ascii="Times New Roman" w:hAnsi="Times New Roman"/>
          <w:sz w:val="30"/>
          <w:rtl w:val="true"/>
          <w:lang w:eastAsia="zh-CN" w:bidi="ar-EG"/>
        </w:rPr>
        <w:t xml:space="preserve">- </w:t>
      </w:r>
      <w:r>
        <w:rPr>
          <w:rFonts w:ascii="Times New Roman" w:hAnsi="Times New Roman" w:eastAsia="SimSun;宋体" w:cs="Times New Roman"/>
          <w:sz w:val="30"/>
          <w:sz w:val="30"/>
          <w:rtl w:val="true"/>
          <w:lang w:eastAsia="zh-CN" w:bidi="ar-EG"/>
        </w:rPr>
        <w:t>أن يجعله في ميزان حسناته، وجزاكم الله خيرًا على حسن إنصاتكم ومشاهدتكم، وتقبَّل الله منَّا ومنكم، وصلى الله وسلم على نبينا محمد، وعلى آله وصحبه أجمعين</w:t>
      </w:r>
      <w:r>
        <w:rPr>
          <w:rFonts w:eastAsia="SimSun;宋体" w:cs="Times New Roman" w:ascii="Times New Roman" w:hAnsi="Times New Roman"/>
          <w:sz w:val="30"/>
          <w:rtl w:val="true"/>
          <w:lang w:eastAsia="zh-CN" w:bidi="ar-EG"/>
        </w:rPr>
        <w:t>}.</w:t>
      </w:r>
    </w:p>
    <w:sectPr>
      <w:footnotePr>
        <w:numFmt w:val="decimal"/>
      </w:footnotePr>
      <w:type w:val="nextPage"/>
      <w:pgSz w:w="9639" w:h="1360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سنن الترمذي </w:t>
      </w:r>
      <w:r>
        <w:rPr>
          <w:sz w:val="20"/>
          <w:szCs w:val="20"/>
          <w:rtl w:val="true"/>
          <w:lang w:bidi="ar-EG"/>
        </w:rPr>
        <w:t>(</w:t>
      </w:r>
      <w:r>
        <w:rPr>
          <w:sz w:val="20"/>
          <w:szCs w:val="20"/>
          <w:lang w:bidi="ar-EG"/>
        </w:rPr>
        <w:t>1637</w:t>
      </w:r>
      <w:r>
        <w:rPr>
          <w:sz w:val="20"/>
          <w:szCs w:val="20"/>
          <w:rtl w:val="true"/>
          <w:lang w:bidi="ar-EG"/>
        </w:rPr>
        <w:t xml:space="preserve">) </w:t>
      </w:r>
      <w:r>
        <w:rPr>
          <w:sz w:val="20"/>
          <w:sz w:val="20"/>
          <w:szCs w:val="20"/>
          <w:rtl w:val="true"/>
          <w:lang w:bidi="ar-EG"/>
        </w:rPr>
        <w:t>وحسنه الألباني</w:t>
      </w:r>
      <w:r>
        <w:rPr>
          <w:sz w:val="20"/>
          <w:szCs w:val="20"/>
          <w:rtl w:val="true"/>
          <w:lang w:bidi="ar-EG"/>
        </w:rPr>
        <w:t>.</w:t>
      </w:r>
    </w:p>
  </w:footnote>
  <w:footnote w:id="3">
    <w:p>
      <w:pPr>
        <w:pStyle w:val="Footnote"/>
        <w:jc w:val="both"/>
        <w:rPr/>
      </w:pPr>
      <w:r>
        <w:rPr>
          <w:rStyle w:val="FootnoteCharacters"/>
        </w:rPr>
        <w:footnoteRef/>
      </w:r>
      <w:r>
        <w:rPr>
          <w:sz w:val="20"/>
          <w:szCs w:val="20"/>
          <w:rtl w:val="true"/>
        </w:rPr>
        <w:tab/>
        <w:t xml:space="preserve"> </w:t>
      </w:r>
      <w:r>
        <w:rPr>
          <w:sz w:val="20"/>
          <w:sz w:val="20"/>
          <w:szCs w:val="20"/>
          <w:rtl w:val="true"/>
          <w:lang w:bidi="ar-EG"/>
        </w:rPr>
        <w:t xml:space="preserve">صحيح مسلم </w:t>
      </w:r>
      <w:r>
        <w:rPr>
          <w:sz w:val="20"/>
          <w:szCs w:val="20"/>
          <w:rtl w:val="true"/>
          <w:lang w:bidi="ar-EG"/>
        </w:rPr>
        <w:t>(</w:t>
      </w:r>
      <w:r>
        <w:rPr>
          <w:sz w:val="20"/>
          <w:szCs w:val="20"/>
          <w:lang w:bidi="ar-EG"/>
        </w:rPr>
        <w:t>2664</w:t>
      </w:r>
      <w:r>
        <w:rPr>
          <w:sz w:val="20"/>
          <w:szCs w:val="20"/>
          <w:rtl w:val="true"/>
          <w:lang w:bidi="ar-EG"/>
        </w:rPr>
        <w:t>).</w:t>
      </w:r>
    </w:p>
  </w:footnote>
  <w:footnote w:id="4">
    <w:p>
      <w:pPr>
        <w:pStyle w:val="Footnote"/>
        <w:jc w:val="both"/>
        <w:rPr/>
      </w:pPr>
      <w:r>
        <w:rPr>
          <w:rStyle w:val="FootnoteCharacters"/>
        </w:rPr>
        <w:footnoteRef/>
      </w:r>
      <w:r>
        <w:rPr>
          <w:sz w:val="20"/>
          <w:szCs w:val="20"/>
          <w:rtl w:val="true"/>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num w:numId="1">
    <w:abstractNumId w:val="1"/>
  </w:num>
  <w:num w:numId="2">
    <w:abstractNumId w:val="2"/>
  </w:num>
</w:numbering>
</file>

<file path=word/settings.xml><?xml version="1.0" encoding="utf-8"?>
<w:settings xmlns:w="http://schemas.openxmlformats.org/wordprocessingml/2006/main">
  <w:zoom w:percent="16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Traditional Arabic" w:hAnsi="Traditional Arabic;Traditional Arabic" w:eastAsia="Times New Roman" w:cs="Traditional Arabic;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Traditional Arabic"/>
      <w:color w:val="0000FF"/>
      <w:sz w:val="24"/>
      <w:szCs w:val="32"/>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9:39:00Z</dcterms:created>
  <dc:creator>mshaban</dc:creator>
  <dc:description/>
  <cp:keywords/>
  <dc:language>en-US</dc:language>
  <cp:lastModifiedBy>هشام داود</cp:lastModifiedBy>
  <dcterms:modified xsi:type="dcterms:W3CDTF">2017-10-23T12:55:00Z</dcterms:modified>
  <cp:revision>83</cp:revision>
  <dc:subject/>
  <dc:title>السياسة الشرعية (المستوى الثالث)</dc:title>
</cp:coreProperties>
</file>